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a s t e r   M e a l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Dec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Master Meal Manager 1.5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Master Meal Manag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Master Meal Manage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aster Meal Manager, 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aster Meal Manag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ster Meal Manager, Version 1.5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Meal Manager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Meal Manag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Master Meal Mana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Master Meal Manag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Master Meal Manag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Thomas C.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Master Meal Manage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Meal Manage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Thomas C. John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my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m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Nov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Master Meal Manag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Master Meal Manage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ster Meal Manager, Version 1.5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m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Thomas C. Johnson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Meal Manag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my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my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as C. Johnson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Master Meal Manager package, without written permission from Thomas C. Johnson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me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Nov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Contractor/manufacturer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mas C. John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20 S. Palmer 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Carlisle, Oh. 45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Thomas C.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ster Meal Manager, Version 1.5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Master Meal Manager.</w:t>
      </w:r>
    </w:p>
    <w:p>
      <w:pPr>
        <w:pStyle w:val="PreformattedText"/>
        <w:bidi w:val="0"/>
        <w:jc w:val="left"/>
        <w:rPr/>
      </w:pPr>
      <w:r>
        <w:rPr/>
        <w:t>Please send me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Master Meal Manag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my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