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1991 by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service to my users, I  includes a copy of "Computer Vir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s" with every registered version I ship (VIRU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ggestions, and much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