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Meal Manager,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omas C. Johns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to be correct, Thomas C. Johns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omas C. Johnson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