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a s t e r   M e a l   M a n a g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 O W   T O   G E T   H E L 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Dec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ssist you with problems you may be having or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is program, please send an accurat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/ques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mas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920 S. Palm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Carlisle, Ohio 453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513-878-917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support is available during the following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 PM - 10 PM Mon-F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0 AM -  8 PM S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PM -  8 PM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unregistered users is limited to that necessary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ning in order to do an adequate evaluation prior to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REGISTER.DOC and LICENSE.DOC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full support, including problem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assistance, and usage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ore quickly answer your questions, it is very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ly describe the part of the program in question, and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to get to that point. If a problem occurs that leaves visible evid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een dump to the printer (if possible) will be of great impor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normally be done by pressing the Shift key and the PRT-SCR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) key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 should be included in your description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r you should have this information handy when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, Address, Phone, and whether or not you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 and Model  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80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mory Capacity 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n kilobytes (KB) or megabytes (MB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D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ther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Version Number 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.1, 3.1, 4.0, 5.0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dows 3.0?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loppy Drives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Size(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2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ther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ize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Mega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Board Ty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MDA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Hercules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CGA (low resolution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EGA (medium resolution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VGA (high resolution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SVGA (super high resolution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8514 (super high resolution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XGA (super high resolution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ther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out of directory(ies) that the program is loaded into and a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ies that are used by the program. This can be done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 &gt; PRN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blem or question involves the printer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Type. (make, mode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he printer is connected to the computer (serial,parall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print of the CONFIG PRIN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sire assistance in setting up a printer to do certain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py of the printer codes for your printer will be necessary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found in the printer's User Guide or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ease, don't write and say something like, "I can't get my printer to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rong?" Folks, I'm pretty good at fixing problems and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but I need a bit more to go on than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uggestions for improvement of the program, and/or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ustomized version made for a special need you may have, 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THE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ipes included with Master Meal Manager are intended on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. I will assume no responsibility for heartburn, ac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gestion or any other gastro-intestinal malfunction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"try at your own risk." You may have differences of opi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at is "correct" in a recipe. Please feel free to chang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you wish in the recipe file or start over from scr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ACKAGE IS NOT TO DISTRIBUTE RECIPES B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 PROGRAM THAT MANAGES RECIPES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