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 A S T E R   M E A L   M A N A G E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(one per computer)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                     :  X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otal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(outside US &amp; Canada only)       :  +    $ 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        :  = 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IS FORM A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ble at U.S. Post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MASTER MEAL MANAGER 1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hope you read in the SHARWARE.DOC file, this program is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ted as shareware. If you get to the point where you feel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s doing what you want it to do, and you feel it is wo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fee, you need to pay for the software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register Master Meal Manager, you will receive the la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n both 5.25" and 3.5" low density floppy disks. You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receive a printed User's Guide and will be entitled to 180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th of user support (see GETHELP.DOC). Even though the idea beh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for you to "try-before-you-buy" and that you sh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satisfied with the product BEFORE you register, I off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 day no-questions-asked money-back guarantee for your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denc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S E R   R E S P O N S E   F O R M                                   [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[optional]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ssist me in improving the program, please fill out this respons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computer on which you are using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1, 3.1, 4.0, 5.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 3.0?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ize(s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2.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review of PC-TRACK 2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the best you can. The more</w:t>
      </w:r>
    </w:p>
    <w:p>
      <w:pPr>
        <w:pStyle w:val="PreformattedText"/>
        <w:bidi w:val="0"/>
        <w:jc w:val="left"/>
        <w:rPr/>
      </w:pPr>
      <w:r>
        <w:rPr/>
        <w:t>information you can provide, the better chance I will have of</w:t>
      </w:r>
    </w:p>
    <w:p>
      <w:pPr>
        <w:pStyle w:val="PreformattedText"/>
        <w:bidi w:val="0"/>
        <w:jc w:val="left"/>
        <w:rPr/>
      </w:pPr>
      <w:r>
        <w:rPr/>
        <w:t>understanding what you are thinking or have observed. The</w:t>
      </w:r>
    </w:p>
    <w:p>
      <w:pPr>
        <w:pStyle w:val="PreformattedText"/>
        <w:bidi w:val="0"/>
        <w:jc w:val="left"/>
        <w:rPr/>
      </w:pPr>
      <w:r>
        <w:rPr/>
        <w:t>following questions are provided to give you an idea of what I</w:t>
      </w:r>
    </w:p>
    <w:p>
      <w:pPr>
        <w:pStyle w:val="PreformattedText"/>
        <w:bidi w:val="0"/>
        <w:jc w:val="left"/>
        <w:rPr/>
      </w:pPr>
      <w:r>
        <w:rPr/>
        <w:t>would like to know. Yes/No questions would be more useful if</w:t>
      </w:r>
    </w:p>
    <w:p>
      <w:pPr>
        <w:pStyle w:val="PreformattedText"/>
        <w:bidi w:val="0"/>
        <w:jc w:val="left"/>
        <w:rPr/>
      </w:pPr>
      <w:r>
        <w:rPr/>
        <w:t xml:space="preserve">accompanied by explanations. Thank you v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id you find any bugs, problems, or strange occurrences?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please describe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, and what the symptoms were. Please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d selected, what information you had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f possible a screen print (done by pressing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ong with the PRT SCRN key) would be very helpfu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showing on the screen. If the system free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hangs up", screen prints are very helpful if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ere there any inconsistencies in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? Please describe where and in wha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ere there any inaccuracies? Did you find any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correct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id you find PC-TRACK "user friendly," or were there pl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you scratching your head or frustrated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as the documentation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Was the on-line help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Was the program easy to 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Did the program do what you hoped it would do? If so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ope it would do? If not, what would you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Do you think the registration fee is reasonable for what you ge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o you have any suggestions for improvement? (New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reas to correct not stated abo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Would you recommend PC-TRACK to a fri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ould you like to see a Windows 3.0 vers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ould you like to see any other type of software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schooler? If so,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From where did you get your copy of PC-TR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gain!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