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s t e r   M e a l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al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test distribution copy of Master Meal Manager Version 1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all previous versions of both Master Meal Mana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Sysops, and others distributing this pack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nother package being distributed vi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al Master. It is currently up to version 6.something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fused with my Meal Master. (This is why I changed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). The other Meal Master is produced by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pisoft Systems out of Everett, Washington. If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at package, then DON'T replace it with Master Me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 and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distributed in a self-extracting LZH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M151.EXE   Master Meal Manager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Master Meal Manager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Home or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Food or Kitchen or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 is masterful combination of 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 sense functions making the common kitchen management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cipes, meal planning, and shopping) a breeze. All three ar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so that your recipes are used to generate a meal sche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14 days worth of meals. The meal schedule and recipes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your shopping list. Easy to learn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Meal Manager is a master at managing the most common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es: maintaing the recipe file, deciding what to fix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, and generating the shopping list for the trip to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 integrates into one program all three fun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designed to not only be easy to use, bu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e the kitchen meal planning and shopping acti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cipe Manager portion of the program can keep a file of up to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own recipes, sorted by name and category. Each recip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 typical recipe card, with the ingredients and instruction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number of servings the recipe is good for. Each recipe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rious dishes and meals it is intended for.  These cod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he recipes to the Schedule Manager. The Recipe Manager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editing of recipes, and manages printing recipe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cards. Individual recipes can be selected for print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ertain categories and the recipes planned in the meal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printed can be scaled for any number of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Manager uses a type of template, configured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meals to plan and what dishes to plan for each da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dicates the number of servings needed for each meal.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then automatically selects recipes from the recipe fi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nique meal schedule for the number of days desired (up to 14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al schedule is completed, it can be edited by the user to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Schedules can also be printed for posting and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ping List manager takes the meal schedule, and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servings required and the number of servings each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d requires, generates a shopping list.  This list show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redints required by all the recipes planned for the schedu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the exact amounts of each ingredient required. The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of cours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 allows user setup for printer control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al plann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 has been helping hundreds of happy kitchen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eticians for several years now, and has proven to be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er in the home.  Easy to learn, simple and quick to u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al time saver in your kit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IBM PC, XT, AT or any close compatible with at least one 5.25"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At least 512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MS-DOS or PC-DOS version 2.0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80 column by 25 line monitor (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Printer capable of printing  10 and 17 Characters Per Inch (CP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8 Lines Per Inch (L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 recipe file  which will  contain up to  500 recip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can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name up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ypes  of meals it  is used in.  (Breakfast,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ypes of  dishes it can be.  (Beverage, Main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 30 character  category  field used  to orga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number of servings the recip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  to 12  ingredients  each defined  by the 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ment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 to 9 lines of text for instructions, each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Recipes are laid out on the  screen just as they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ip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Recipes can be added, deleted, edi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a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n  automatic meal  scheduling capability  which  pla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 to  have each day  for up to  14 days. The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 day of the week  and the date for  each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schedule.  Each  day  is  broken  up  into  3 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fast, lunch, and supper)  with each meal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2 beverages,  2  main  dishes,  5  side  dishes,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The capability to edit  and print the meal schedule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The capability of showing each day's sched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als  and dishes are  shown on the  screen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Automatic  creation  of  a   shopping  list  from  the 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.  The  shopping list  maybe  edited  on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 Program, Screen Color, and Printer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 be told to look anywhere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t uses. It can also be told how many ser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each meal and dish. The number of dis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l  can also be  changed for personal  tast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told  how to  control  your  printer  to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, meal schedule and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from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**** (four star) 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HK1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is powerful system might just be everything t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for in a recipe keeper, meal planner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or.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Expres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as one of their top ten best se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SI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in their "Encyclopedia of Shareware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[Master Meal Manager] is the program that home users dreamt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ndustry said, '...and you can keep recipes in it, too!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size family you're feeding, [Master Meal Manager]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most pain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some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a S., Homer, Illin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 program is terrific!! I'm telling my computer friend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, Krum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like your program. I am a registered dietician and I se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a program like y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 W.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anything can organize mealtimes, this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Q., Lodi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t has been great for me as my recipe file is strictly V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en R., Randolf Center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operate a Family Daycare Home and offer breakfasts and lun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my service. [Master Meal Manager] has made the plann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al provision so much easier and it automatically reme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's favorite foods for me! I thank you sincerely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Master Meal Manager]. I think it is a really terrific program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ook forward to setting up my own family's meals on it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&amp; Canada         : $25.00 (postage pai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 &amp; Canada : $30.00 (postage paid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package includ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on 5.25" and 3.5" floppy dis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day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new versions/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rack 2.1 - User Friendly Satellite Tracking Package for tr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earth orbit satellite (weather, amateur radio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ign, etc.). Tracks up to 8 satellites simul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vid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