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 e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. 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 S E R '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ipe File Manager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Meal Scheduler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pping List Manager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ntrol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Need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Working Copie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Floppy Drive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 Floppy Drive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Drive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Look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Manager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Manager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pping List Manager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anager 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e Manager In Depth 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Recipes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/Edit/Delete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lete/Edit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a Recipe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 Type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ntity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surement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 Name  . . . . . . . . . . . . . . . . . 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ing The Recipe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Single Recipes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Recipe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pies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Recipes By Type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cation Factor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 Type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Scheduled Recipes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Date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 Type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ll Recipes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cation Factor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Recipe Index 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Date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ays to Plan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ing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e Day to Edit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Changes 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Recipes 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Arrow Keys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The F2 Key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The INS Key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Servings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pping List Manager In Depth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n Item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An Item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An Item 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ing An Item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The List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Sorting The List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.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anager In Depth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. .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You Can Change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ath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ays to Schedule 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Recipes to Print 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ishes 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ing Up 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Colors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de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On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Off 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ipe Card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 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ld On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ld Off 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ipe Comments On 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ipe Comments Off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Box Character Set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 tired of sitting down  and agonizing over  what me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 for the next two weeks? Do you dread having to write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for  what you think you'd like to  have, hop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everything needed? Have you wanted to nicely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of  your favorite  recipe for friends  who are  i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ulinary mas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You have just obtained the solution to the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 kitchen problems. Master Meal Manager  will st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ipes for you,  schedule meals automatically  and 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pping list for you  for the ingredients in all the  mea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 written by  a frustrated husband  who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the task of  deciding what the family  was to e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eeks. That's me!  I got so tired of trying  to think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we all liked, trying to remember what we 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r so,  and then trying to  find something different  to 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.  If it were  just me, I  wouldn't mind having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each  week. But  the  rest  of the  family  likes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f  a variety so I turned to  my trusty bit box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  is  Master Meal  Manager.  We  have found  it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elpful.  Now my wife sits  at the computer for  a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or so and produces  a nicely printed schedule of our  nex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 of meals  and  a convenient  shopping  list with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gredients on it.  By getting in the habit  of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 up on  the refrigerator  we are  now  able to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ty good tabs on the list and our meal pl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keeping with the traditions of Shareware,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is program on  to all of your friends  with PCs. I do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distribute this program and related files un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al Manager was designed to be fast and easy to us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you  can  manage  your  recipes,  automatically  create 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, and  produce shopping  lists. Master Meal  Manag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 A recipe file  which will  contain up to  500 recipes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ipe can have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A name up to 20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types  of meals it  is used in.  (Breakfast, Lun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types of  dishes it can be.  (Beverage, Main, Si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 30 character  category  field used  to organiz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The number of servings the recipe ma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p  to 12  ingredients  each defined  by the  quant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, and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p to 9 lines of text for instructions, each lin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0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 Recipes are laid out on the screen just as they  would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cipe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&gt;   Recipes can be added, deleted, edited, and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al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 An  automatic meal  scheduling capability  which plans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to have  each day for  up to 14  days. The 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 day of the week  and the date for  each d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schedule.  Each  day  is  broken  up  into  3  me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eakfast, lunch, and supper)  with each meal contain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2 beverages,  2  main  dishes,  5  side  dishes,  and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se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 The capability to edit  and print the meal schedule  o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 The capability of showing each day's schedul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als  and dishes are  shown on  the screen as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ed and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 Automatic  creation  of  a   shopping  list  from  the  m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.  The  shopping list  maybe  edited  on scree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&gt;   Program, Screen Color, and Printer configuration contro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be told to look anywhere  on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t uses. It can also be told how many serv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for each meal and dish. The number of dish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l can also  be changed for  personal tastes.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told  how to  control  your  printer  to pri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ipes, meal schedule and shopping list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really is  nothing complicated  about getting 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running, but there are  some things that  should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properly, Master Meal Manager nee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  an IBM PC, XT, AT or any close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5.25" 360K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  at least 512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&gt;   MS-DOS or PC-DOS version 2.0 or gre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  80 column by 25 line monitor (Monochrome 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  a printer  capable of printing 10 and 17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(CPI); 6 and 8 Lines Per Inch (L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   The Master Meal Manage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Work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highly recommend making a working copy of the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disk  and then  put the  original  away in  a safe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ctually beginning to use Master Meal Manager.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will not  work properly  in the  form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your working disk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== symbol means to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Format a floppy with DOS on it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: /S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reate  a file  on  it with  the  name AUTOEXEC.BA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 &lt;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CON: AUTOEXEC.BAT &lt;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OFF &lt;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&lt;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ow  press the F6 key and RETURN to finish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Copy MMM.EXE  and RECIPE.DAT from  your origina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Manager disk to the working disk you just ma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MMM.EXE B: &lt;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RECIPE.DAT B: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 a bootable  disk which will  automatically com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Master Meal Manager running. Using Master Meal Manag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he number of recipes you can have in your  recip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mited  to about 200.  This is due  to the program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 taking up much of th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two floppy disk drives  you can have a larger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about 300 recipes) if you  put the data files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To do thi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Format one floppy  with DOS on it  mark it "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 Manager WORKING DISK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A:/S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Format another  floppy without DOS on  it and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"Master Meal Manager DATA DISK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A: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Put  the floppy  marked "WORKING  DISK" in  th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Create the  AUTOEXEC.BAT file on  the flopp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on it  as described  above in step  2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flopp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Put the distribution disk in the B: drive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.EXE from it to the "WORKING DISK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B:MMM.EXE A: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Put the floppy marked "DATA DISK"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Copy  RECIPE.DAT from the  distribution disk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drive B: to this dis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B:RECIPE.DAT A: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Put the  floppy marked "WORKING DISK"  ba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Put the floppy marked "DATA DISK"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Make the A drive the default drive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Start up Master Meal Manager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M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Change  the  default  data drive  in  Master 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by  selecting the CONFIG  option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option. Then  enter "B:\" in the "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"  field. For details  on how to  do thi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pter on CONFIGUR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hard disk, you should begin by setting up a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Master Meal Manager files. You can name thi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Once that  is done just copy all the  files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rom the  floppy. Master Meal Manager  is sta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MMM  or  putting that  command  into  a  batch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  subdirectory  and  copy  the  files  by  ty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lt;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MMM &lt;==     (MMM is the name of the 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MMM &lt;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ake  a quick look at  the options available  in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We'll walk you through them briefly and talk ab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tart  Master Meal  Manager you are  presen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hort period of  time the program will be busy 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t needs.  When it's finished,  you'll see  a promp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lling you to press RETURN to begin. At  that poin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ge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Starting from the  main menu screen, you can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options by moving the highlighted cursor over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use by using the left and right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s you move  the cursor around, the information  windo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of  the  screen  changes  to describe  th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ain  menu option. When the cursor is position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you want,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 options available  (except for QUIT)  has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ppears in  a  pop-up window  underneath 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lect  the desired  option  by  moving the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ver  the it with the up and down  arrow keys. A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menu, press RETURN when you have highlighted the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IPES menu option brings up the RECIPE MANAGER.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helps you  manage your  recipe file. The  recipe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 somewhat like  it would  be in  a file  card bo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 file  can  contain  up  to  500  recipes  and  is 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ly by CATEGORY and RECIPE NAME for easy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talk a little  bit about the recipe file. This 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house of information needed to make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If you wish  to adequately plan your meals 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 shopping  lists, you  must have an  accurate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n order to do this  you may need to include th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cipe file which you may not have considered "recip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 you wish  to plan beverages  you must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verage  recipes in the file. This may be noth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cipe that has a name, meal type and dish type,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ngs and  one ingredient  with no instructions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drinks a lot of  Milk like we do, then MILK will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 in the file with  MILK as the  only ingredien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Master  Meal Manager to schedule it and put 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pping  list in the proper  amounts. So please exp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s  when it comes to  recipes in order  to make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l Manager the most useful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3 options available within the Recipe Manag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option allows you to take care of the actual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file.  It will allow you to add,  delete, edit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at any of the recipe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there  is  the  PURGE  option.  This  option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 any  of  the  recipes  you  may  have 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"  using the  VIEW option.  This option  actually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ecipes marked RECIPE DELETED in order to get  rid of "d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"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ption  available in  the Recipe Manager  is the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his is  the option that allows you to  print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cipe index (the alphabetical list of all recip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has a number of available options for printing recip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ingle recipe (up to 99 copies), all the recip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ype, all or selected recipes from the Meal  Sche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the recipe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ecipe is printed in a recipe card-like format. By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 printer (I'll talk  about that a  little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using the  IBM box  character set,  you can  print out 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recipe cards.  I do cut  them out and  paste them on  4X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s to use in the kit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date at the bottom  of the recipe card 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 you  can enter  as you begin  the printing 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ice if  you wish to give a  recipe to someone el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your name or some other comment on the bottom of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"Courtesy of  ..." or  "Fresh from  ..." or 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ver stuff you may come up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recipe  index may be printed out, which  is han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ee at  a glance what recipes you have in your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ssumes that  your printer can  print 8 lines per  in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get more items on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Manager is the heart of Master Meal Manager.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reate,  edit, and  print up  to 14  days worth  of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. A meal schedule consists of the day, date, an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 to  be used  for each  meal.  For each  meal (break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, and supper) there  are four possible dish types 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recipes scheduled.  These  are beverages,  main, sid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serts. You can  schedule up to 2  beverages, 2 main  dishe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 dishes, and 2 desserts for each me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3 options within the Schedul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generate the meal schedule for up to 14 day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ate you select. This is done  automatically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h types  in each of  the meals. Recipes are  sel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ipe file  depending on  the dish and  meal types 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 These recipes are matched randomly with each of th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filled in th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allows you  to  change any  of  the recipe  sele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s generated using the CREAT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llows you to print the schedule to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opping List Manager allows you to generate a shopp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al  Schedule to  insure you have  all the 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make all the recipes that are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3 options available in the Shopping List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uses the meal  schedule to generate a shopping  list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 in each  recipe  scheduled  is  added  to  the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 some   ingredients  will  be  used   more  than 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with the  same name and  measurement units (oz,  c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will have their  quantities combined and will show  up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in the shopping list. If similar ingredients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 units they will show up separately on the lis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is completed it is sorted alphabetically by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ould expect, EDIT allows you to edit the shopping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iking.   With  EDIT   you  can  further   combine 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as you  wish, delete or add some. You 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 items in the shopp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ends the shopping list to the printer. This option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printer can print 8 lines per inch in order to ge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on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 Manager  allows you  to  set  up 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to know certain things about how you wish it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3 options available in the Configuration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 allows you to set up the following items: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;  Number of Days for Automatic Schedule Planning;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To Print Per Page; Default Servings; and Default D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ption allows you to change the colors of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option lets you  set up  the control codes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printer  so  that  Master Meal  Manager  is 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int  the recipes, schedules, and  shopping lis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control codes are entered as decimal values of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sent to the printer  to turn on  and turn off eac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 commands.  You are  also able to  tell Master 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whether  or  not your  printer  can  print  the IBM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.  If it can, the recipe cards and the meal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better because of the nice boxes arou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Manager In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Manager provides you  with a menu of 3  options (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, PRINT). Select the one you want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electing the VIEW  option brings up the recipe 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 the form of a typical recip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ecipe is displayed fully on  the screen. From 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delete, or undelete any recipe in the file. There are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available to get to the recipe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 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e up  and down  arrow keys  to scan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 file to review each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GUP key will  immediately display the firs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le. The PGDN key will display the las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file. From there  you may use any 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to get to the recip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F2 Recipe Index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2 key  brings up a window  displaying a sc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of all  the recipes.  You can  then use 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 (Up/Dn  Arrow, PGUP/PGDN) to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recipe you desire. Pressing RETUR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currently highlighted reci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Direct Entry of Recip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 you may directly  type in a  recip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to view. To  do this, first  press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clear the name field. Then enter the recip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or lower case).  Master Meal Manage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name in the recipe file and if it  is the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not found, a  window will pop up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screen  telling  you that  Master Meal 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find your  recipe and  will ask if 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nother recipe  or enter a new one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you just entered. If you wish to begin enter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with that name,  just press enter becaus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assumes you  will wish to do tha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 to search for another, press S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nue scanning the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not remember  the exact spelling  of a recip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e,  you may just enter the first letter or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do know. Master  Meal Manager will  fi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in the file  that matches what you have  entere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 a recipe called "SCRUMPTIOUS MUNCH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can't  remember how to spell  "SCRUMPTIOUS"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enter whatever you can  remember of the  first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ord, such as "SCRUM". Master  Meal Manage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recipe with "SCRUM"  as the first 5 let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.  In this  case  it  would  land  on  "SCRUMPT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CHIES". If you did  not have any recipes that  bega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UM" then Master Meal Manager will ask you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it now or search for another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/Edit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find the recipe you want, you can make changes to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RETURN key. When you do  that, a window pops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 you if  you wish  to  either Edit  or mark  the recip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You  will  notice an  "E" at  the end  of the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at the default selection is to Edit the recip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do is press RETURN again. If you do not wish 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t instead  wish to mark the  recipe for deletion,  the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and then RETURN. The "D" may be entered in either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case. The recipe will be marked as deleted an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up in the instruction area of the  recipe indica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leted. If  you do  not wish  to either  edit or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, you may just press the ESCape key to go back to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about "deleting"  recipes... Deleting a recipe me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s" it for  deletion. It is still  in the file 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there until permanently  removed using the PURG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later. Until then a recipe marked for dele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"undeleted"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/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ipe  that is already marked for deletion will hav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in the  instructions area  saying it  is dele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at this recipe, you will  get a pop up window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sking if you wish  to Undelete the  recipe or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and then Edit  it. The default answer is "U" 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recipe will be unmarked for deletion and then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you select  and view recipes. If you enter "E"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unmarked  for deletion  and then  editing will  beg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above.  Recipes  unmarked  for deletion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 during a PU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fference  between entering  and  editing  recipes i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starts out with a  blank recipe and  editing start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cipe  with information in it. The process  af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 around between the various fields of  the recip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up and down  arrow keys  and the PGUP  and PGDN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the different fields in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 text areas  (fields)  are edited  by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you  wish into  the fields available.  Each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old as many characters as the  highlighted area sh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use the BACKSPACE key to  delete a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f the cursor. The DELete key deletes the charac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on.  The INSert  key will completely  clear 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of all characters and  allow you to  start over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 characters, any characters  to the  righ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re "pushed"  to the  right making room  for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If any of the existing characters are pushed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 of the field they will be lost for g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field is the area in the upper 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 screen. This  is the  name that  will be 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al Manager in  referring to this recipe. This  fiel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for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make a duplicate of a recipe, a simple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it  is to EDIT  an existing  recipe and  then chan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Master Meal Manager  will add that recipe to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new recipe with that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egory field is a 30 character  field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your  recipes into meaningful groupings. 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 along with the recipe name to sort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ngs field  tells Master Meal  Manager how many  ser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ipe is  good for. It is used by  the Schedule Manag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pping  List  Manager. You  must  enter some  number 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al Manager won't let you leave it blank and it w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anything but numbers here for obvious r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TYPE tells Master Meal Manager what type of meal or meal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is recipe in. This is used primarily  with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If  you have a recipe  with "LS" in this  fiel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 Master  Meal Manager  that this  recipe  can be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Lunch  or Supper meals. You  can put any, all,  or no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codes in this field.  The valid meal typ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(BREAKFAST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(LUNCH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(SUPPER)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(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leave  MEAL  blank,   you  are telling  Master  M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 not to use this recipe anywhere in a meal sche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ay  be   nice   for  removing   some  recipes 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 during automatic meal scheduling, but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remain in the  recipe file. When you again wis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to  be considered  for automatic scheduling,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put the proper  codes in the field. The  recip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scheduled no matter what MEAL it is defined 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eld used in meal scheduling is DISH TYPE. This  t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al  Manager which type of  dish this is. If 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 in this field, this tells Master  Meal Manager that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only as a side d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used with  the MEAL TYPE field example shown abov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 would be  used just as  a side  dish for  either lun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er. Again, you can have any,  all, or no codes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AL TYPE, if you leave this empty, this recip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cheduled automatically by the Schedul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section to be  edited is the ingredients.  There ar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for ingredients. You may enter ingredients in any, a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of the 12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ngredient has 3 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antity may  be a  whole  number such  as  "13", 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 such as "1/4", or a  combination of the two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3 1/4". If you enter a fraction such as "10/4"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d   to   the   proper  representation   of   "2   1/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A couple things to keep in mind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s is that  the fraction part must be 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number part  by a space. The fraction par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with a number, a "/" (slash) and another number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S  ARE ALLOWED.  Master Meal Manager 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a decimal point (.). All numbers are rounded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s: 1/16, 1/10, 1/8, 1/6, 3/16, 1/5, 1/4, 3/10, 5/1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3,  3/8, 2/5, 7/16, 1/2, 9/16, 3/5, 5/8, 2/3, 11/16, 7/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/4, 4/5, 5/6, 13/16, 5/6, 7/8, 9/10, 15/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asurement is a text  field in which  you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 of the ingredient such as "CUP", "OZ", or "TS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what the names of the measurem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hing to remember is that in order for the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Manager to work efficiently, you should try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ent in the spelling of your measurement and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  When   the  Shopping  List  Manager   g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for the shopping list, it tries to match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  with  the   same  item   name  and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name  so  it can  combine them  and ma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e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is the  description of the ingredient. As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, consistency in the  names used for  ingred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help greatly. Try not to use "ONION" in one reci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IONS"  in another. They will show up as separate ite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opp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struction section, you may  enter up to 9 lines with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line. Editing these lines is just like edi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elds. You may move up and  down among the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 the up and  down arrow keys  and move along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 The RecipeOnce you are done editing the recip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. You  will be asked if the recipe is  the wa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f it is, you  can just press RETURN and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ored in the file. Or you can press "N" and RETURN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  and make  more changes  to the recipe.  Finally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and ignore  any of the changes you just made.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l Manager will go back to the VI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are finished with the VIEW  mode, just press ESCa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back a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 Purge option  will permanently delete 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marked for deletion from the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 selected this  option, a  window pops  up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arning  you of the need  to make a backup  of your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before you proceed with  the Purge. You 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 out of this without  any changes by 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just pressing  RETURN. Notice the default respons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is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you  must press the INSert key  and then enter "Y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do, the  screen  show you  its  progress in  the 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 Master Meal Manager on a  floppy dis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process  may take some time to  complet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ze of your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option  in the Recipe Manager allows you  to d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ssociated with the  recipe file. There are a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within Print  which  will allow  you  to print 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and the index in a number of ways which can be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The available options show  up in a pop up menu  window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 are selected the same  way the rest have  been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Up and  Down  arrow keys  to move 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hoice and then pressing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ingle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to select  a single recipe from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it out in a typical recipe format on your prin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has several uniqu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hat  happens when you select this option  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portunity to enter a comment  lin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 on the bottom  of each of  the copies to 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ice if  you are giving  the recipe to  a friend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ut a note or your name on the recipe. You can put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From the kitchen of ..."  or "Courtesy of ..." or what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up to  40 characters to use for this. When the reci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the current  date is printed  on the same line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recipe here is identical to selecting one in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recipes are displayed  on the screen  and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 recipe by using the same four methods. When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ipe you want, select it by pressing RETUR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recipe is selected you  are asked to verify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you wish to  print. Your choices at this point 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if it is, Press "N" if it is not, or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ail out of the RECIPE  option and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lect to print this recipe, you are asked how m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recipe  you wish to  have printed. This  is handy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things like having  a bunch of copie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role  recipe available to hand  out at the  church pot lu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is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question  you are asked is  the number of  serv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should be printed  out for. Master Meal Manager 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just  all the  ingredient quantities to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rvings indicated. This is an extremely use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wanting to scale a recipe up or down to serve m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is shown on the recipe in the file. The defaul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number in the recipe and if you do not wish to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press RETURN. If  you do want  to change it 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key and enter the number of desired serving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 down  a  recipe  could result  in  some  in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 of some  items  depending on  how  far down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.  The minimum ingredient  quantity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mpute is 1/16. For some things that may be a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afe, it would be better to enter a recipe for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ervings and  then scale up rather than 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begins at this point.  If you have  request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of the recipe be printed, Master Meal Manager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each  page  the number  of  copies  indicated  in the 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cipe is printing, a  little pop up window show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indicates the recipe is being printed. If 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printing  process, just press ESCape and  in a mo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the printing  will stop and  the program will 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ption menu. When printing is done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showing the recipe  just printed. From 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another recipe to print  or just press ESCape and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cipes By TypeThis option allows you to print out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es from the file based on the meal type and dish typ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you are allowed to  enter commen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INGLE RECIP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are asked  to enter the "multiplication factor"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o print. This multiplication factor can be used to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the recipes to be printed. This is similar to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ervings in  the SINGLE RECIPE  option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you  enter here will be used to  directly multi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s  by and ingredient quantities by. This factor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  you want from 1 to 100. Even though you may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numbers as  high as 999, Master Meal  Manager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s the number to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do this  you are requested  to enter the  meal typ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print.  The  question  helps  you  with  the  answ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valid answers you can  use. These answers are B,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,  and A.  The B  stands for  BREAKFAST, L  stands for  LUNCH,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for SUPPER, and A stands for ALL. Select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hen  enter the  dish type  you  wish printed. 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are  B for  BEVERAGE,  M for  MAIN,  S for  SIDE,  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SERT, and  A for ALL.  Once you select  the meal typ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  type, printing will begin.  All recipes with  the me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h  type selected will be printed. Each  of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or printing  will  be displayed  on the  screen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all the recipes found  with the selected  meal and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, the program will return to the RECIPE PRIN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d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you to  print selected recipes  from the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you  do not  have a  schedule created, 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tell you that there isn't any to use and you mus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 the main menu  and using  the SCHEDULE CREATE 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new schedule befor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hing you need to do is to  select the first da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to select recipes from. This is done with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arrow keys. When you  see the desired  starting dat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 for the ending date. Notice you can't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date earlier than the starting date. Simply use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arrow keys  to pick  the desired  stop date.  This dat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do this you  are requested to  enter the meal  typ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print.  The  question  helps  you  with  the  answ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valid answers you can use. These  answers are B,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,  and A.  The B  stands for  BREAKFAST, L  stands for  LUNCH,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for SUPPER, and A stands for ALL. Select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hen  enter the  dish type  you  wish printed. 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 B  for BEVERAGE,  M  for MAIN,  S  for SIDE,  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SERT, and A  for ALL. Once  you select the  meal typ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  type, printing  will  begin. All  recipes  in the 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dates selected  and with the meal  type and the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selected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at is done, printing will begin. Master Meal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the recipes between the starting and ending da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meal and dish types selected. The comment prin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 each recipe will  tell what date  in the  schedu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cam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an be  useful  for having  recipes  ready to  go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days and m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oes just what it says. It will print all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you are allowed to  enter commen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INGLE RECIP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are asked  to enter the "multiplication factor"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 to  print. This  is similar  to  entering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s in the SINGLE  RECIPE option except that the 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ere will  be used  to directly multiply  the serving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quantities by. This factor can be any whol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rom 1 to 100. Even though you may be  able to ente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high as 999, Master Meal Manager internally limit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nformation is entered, print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cip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ints the entire recipe index. This is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s of all the recipes in  the recipe file.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each recipe, it prints  the category, meal type, the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 an X in brackets if the recipe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good way to  determine at a  glance which recip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or deletion before performing a PURGE. Every  recip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  in the box will be eliminated from the recipe file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. A legend  showing what  all the meal  and dish type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 is printed at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Manager In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e Schedule  Manager provides  you with  a menu 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CREATE, EDIT, PRINT) to work with the Meal Schedu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Schedule is a day by day  plan of what recipes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dishes and meals for the number of  day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.  A day  contains up  to 3  meals (Breakfast,  Lun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er).  Each  meal   can  have  4  different  types  of 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verage,  Main,  Side, and  Dessert). You  can  have up 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verages, 2 main dishes, 5 side  dishes, and 2 dessert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. All these  numbers can be changed  to your liking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 PROGRAM option discuss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e  CREATE option  allows  you  to  have Master 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utomatically plan  your meal schedule  for you.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the meals and dishes you wish for up to 14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rst checks to see if there is an existing schedule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Master Meal Manager pops up  a window with a warn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is  existing schedule if you  continu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  can  just press  RETURN  to  continue  on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r you can press ESCape to exit and go 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pops up a  window and asks you  for the starting dat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chedule. It will offer  you today's date  as a defaul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to  your liking,  just press  RETURN.   If not,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(left &amp;  right arrow, backspace, delete,  insert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necessary changes. You must enter  the date in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 Master  Meal Manager  will  understand. Just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date that shows  up on the  screen, it must  fir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  3  letter   abbreviation  of   the  month.   The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are: JAN, FEB,  MAR, APR, MAY, JUN, JUL,  AUG, S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, NOV, and DEC. Next there must be a space followed by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nth, then  a comma (,), and then the  year. So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would be FEB 2,1989 or DEC 25,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to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 entered the  starting date  you tell 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how  many days to  plan. It first  presents you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days. You may change this to anything from 1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if you don't like what you see. The new number you 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the default for the next time you CREATE a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change  this default  number  by using 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until the time you press RETURN for the number of d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,  you may back out of the CREATE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.  This  will  return  you to  the  main 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ing any existing schedule.  ONCE YOU PRESS RETUR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CHEDULING PROCESS BEGINS, THE PREVIOUS SCHEDU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HAVE HAD WILL BE OVERWRITTEN BY THE NEW O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enter  the number of  days to plan, Master  Mea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to automatically plan your  meal schedule. It start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date  and begins  planning the first  meal tha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t 0 dishes in it according to the CONFIG PROGRAM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dish  of each  meal, Master  Meal Manager 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file for a recipe that has the correct meal and dish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s  the name of that  recipe in the schedule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1 of a particular dish  in a meal,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 duplicates to make  sure a particular  recip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up more than once for that d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schedule is finished  Master Meal Manager  stor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and returns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ubtedly  you will have some differences of opinion in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ipe combinations  picked by  Master Meal  Manager. So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allow you to make changes, Master Meal Manager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select this option, assuming you have already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s described above, the  first day's schedule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If there is  no schedule to edit, then you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on the screen telling you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Day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re is a schedule  to edit, these are the 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Use  the down arrow key  to view each 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's  schedules and then the up arrow key to move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schedu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Press ESCape  to completely back out of the ED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go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  Press RETURN when you see the day you wish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al Manager highlights the first recipe  schedu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eal. From there you can either change the recipe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cipe and leave that dish blank, press RETURN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RVings  field, press the F1 function key to displ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on the screen, or press ESCape to end your editing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's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 the Meal Schedule, you may press the F1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currently selected and highlighted recip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screen.  The recipe  is shown  scaled to 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servings according to  the servings shown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for that recipe. This can come in handy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get a quick reminder of what is in that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look at these options a little closer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you  can change the recipe selected  b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p and down arrow keys to scan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in  the recipe  file OF  THE  RECIPES THAT 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AL AND  DISH TYPE.  I emphasize this  so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think  something has gone bananas with  your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f you  are currently editing  side dishes for  lun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e recipes  designated for  lunch and  side dish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 there.  This  saves  you the  time  of  skipping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relevant  recipes. This  makes the  task of  making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s much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F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2  key will bring  up the  recipe index on 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like the Recipe Manager.  Using the Up 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 the  PGUP,  and  PGDN   keys  you  can  positi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 cursor  on the  recipe  of  your choice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o  select the  highlighted  recipe for  use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some reason you do not wish to have a recip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at particular meal and dish, then  you may get ri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 by using the  INSert key  to clear the  fiel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ll remain blank and the Servings field will sh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a change to the recipe name,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s  field.  You may  keep what  is  there by  just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or change the servings by  editing the number.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the field  blank, the number  of servings will  becom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numeric field and must have some number in i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the PGUP key, the cursor will go to the previous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oose to  have a dish with a recipe name in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servings scheduled. This will make the ingredient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 show up in the  shopping list without  a quant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su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lready created  a meal schedule,  this op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ou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is option with no meal  schedule creat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et a message on the screen telling you there is no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. Just press RETURN to go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 Schedule is 137 characters wide. 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ontrol code  for SCHEDULE  is set to 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size your  printer  can print.  The  printer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printing at least 137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Manager In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Shopping  List Manager  will  provide  you with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to help you with your shopping list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EATE option automatically generates a shopping lis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t does this by taking the meal schedule and read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names  on it. It then  reads each of the  recip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 file and extracts the ingredients from them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Each ingredient that is already  in the lis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nd measurement is accumula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pping  List Manager  first checks  to see  if there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shopping list. If there is, Master Meal Manager pop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ndow with  a warning  that you  will overwrite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 list if  you continue  with this  option. You 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RETURN to continue on  with the schedule  or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EMBER THAT WHEN  YOU SELECT THIS OPTION,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 ANY  EXISTING SHOPPING  LIST  THAT  YOU MAY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LY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opping List Manager  begins to generate  the shopp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its  progress with a  pop up window which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list  items currently found as it 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 schedule. The Shopping List  Manager can handle 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 items.  It is  unlikely that this number 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ated since generally there's is alot  of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ngredients of most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entire meal schedule is read and all the ingredi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into the shopping list, the list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 progress of this is also shown on the  screen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is sorted Master Meal Manager returns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option allows you to  make changes to the shopping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pens up a window showing the  editing commands and then o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window  to  display  the list.  The  list  is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with the first 20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around the list by using the 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move you  up or down one item. If you 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ottom or  top of the list the list  will scroll to rev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. You may also use the PGUP and PGDN keys to mo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 one screen full at a time. The currently selected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e the little arrow on to  the left of the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an item by pressing the RETURN key.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description is highlighted, indicating  you may now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gredient. When the ingredient name is the way you lik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ress  RETURN.  The  Quantity  will  then  be 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RETURN  will complete  the editing  of the quantit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 Measurement. When this is the way  you want i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a last time to  complete the editing  process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to  the right of  the measurement  on the  line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From here  you can once again move around  the list o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an  item by pressing the DELete key.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tem will be deleted from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insert new items where the cursor is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key. If you press the INSert key immediately after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 item,  the last deleted item  will be insert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If you press the  INSert key again, a blank lin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at the cursor.  A blank line  will then continue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each time you press the INSert key until you agai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 key. A blank will also be inserted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key if you have not previously deleted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blank is inserted, it may be edited like any other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allow you to add new  items to your shopping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  part of the meal  schedule. This could  includ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non-food items or anything else you want to remember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ove items around the list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Delete the item you wish to mov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Move the cursor to the place you want the item to b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ress the INSert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hopping list is  the way you like it, press 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You will  be prompted indicate  whether or  not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changes you have mad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nswer  the  question that  appears  regarding 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one of three ways.  First you may just press RETUR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K and you wish to keep the changes. If you want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ome more changes, press the "N" key and  the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editing. Finally, you may get out without  keep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hanges you made  by pressing the  ESCape key agai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hen be back a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ort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cide you  wish to  keep the changed  list,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have the list resorted. If you DO NO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If you do, enter 'Y' and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sorting may be nice if you wish to rearrange th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list a certain way. You may want to put non-food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bottom  of  the list,  separated  by a  blank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rting would ruin that special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 option causes the shopping list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no  list to  print, you  will get  a message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Just press Return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anager In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 Manager allows you  some control over 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orks. There  are three  options available 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 shows the current defaults us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 of the various things it does. Most of the items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Manager  in the  way it CREATEs  the meal 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se  things are  changeable as  you step  dow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thing shown  at the top  of the screen 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Master Meal Manager's data files. This tells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here to look for all the various data files it us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recipe  file, schedule, shopping list,  printer co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. This is a  line of text in  the form of an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ring. For example,  if you have  Master Meal Manager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which  happens to be  drive C, and  you h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n  a separate subdirectory labeled MMDATA,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need to  enter would  be  "C:\MMDATA\".  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always make sure there is a backslash '\' on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data  path (if  it is  not blank)  so that  it will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with MS-DOS.  If you  are using  two floppy  disk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al Manager disk is in the  A: drive and the data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: drive, you would enter  "B:\" here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 data path specified, then  just press INSert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The field will remai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thing on the screen is  the number of days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plan a schedule for. This number is the on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answer to the  question presented when  you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HEDULE CREATE option. This may be anything from 1 to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ip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the number of recipes that will fit on your print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have to be determined by experimentation. As a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for determining this you  can assume that 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t 8  lines per inch, then you should be abl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recipes per page. If it prints at 6 lines per page, then on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will 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screen is the section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 the Schedule Manager the number of servings to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h of each meal when  it does its automatic schedul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have  only 2  people eat  breakfast but  you hav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eat supper, then you can tailor each meal and each d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proper number of servings in order to accurately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needed. You would  set all the breakfast dishes 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upper dishes to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ction allows you to tell Master Meal Manager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  for each meal to plan.  You can have up to 2 beverage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dishes,  5  side dishes,  and  2  dessert  dishes.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Master Meal  Manager  for any  number  from 0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. For example, you may not wish to have Master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plan beverages,  so you  can  put a  0 in  the be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 each meal. Or you may wish to have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plan supper main dishes, so you  would place 0's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except SUPPER MAIN and there you would place either 1 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how many main dishes you wanted to have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 each field the  same way you  edit other thing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al Manager.  If you do not  wish to change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 just want to move down the screen to others, just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RETURN to get  there. In this  screen you may  no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with the arrow keys once you pass  up an item.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press RETURN  for every item  in order to  finish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stead  you  can  just  press  ESCape  and 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presented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 to  select the  colors  you wish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your  screen. There are three  categories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to set  up. The first  is called the  SCREEN. This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of the  background  window frames.  Second is  call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is is the colors  used to display 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. Some of the windows use this color combination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ird is  the DATA  ENTRY. This  defines the colors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elected piece  of information which will be  edi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Some of the windows use this color combin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se colors is  very easy. Simply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to  the category you  wish to  edit. As the  scree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,  press the Page Up key to  change the color of the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x,  representing the color  of the text  on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Page Down key to change the background color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lors the way you like them, press the ESCape ke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menu. You will now see the new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ells Master Meal Manager what control code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rinter  to make  the printouts look  right. Eac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on the screen describe some particular print character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by the  various  print routines.  As  you can  see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shown has a  column for entering appropriat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at feature. These codes  must be obtained  from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your printer. You  can edit any of these cod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arrow keys to highlight the desired code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umbers, and then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re  defined  here   by  entering  their  decimal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 by a slash character "/". Master Meal Manager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some  defaults which  are designed to  control an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80 printer. You can get the idea from these as to how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des you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id you in determining how to define these codes, each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de is sent to the printer  each time something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ipe  cards, schedule, shopping list,  etc.).  It 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hatever setup you wish  to do prior  to printing some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this  can be  to set  DRAFT or  LQ mode. 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 set up to print in a  monospaced font (whe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takes up  the same  amount of  space, as opposed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  spaced  font   where  each   character  widt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), then this  would be a  good place  to put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do so.  The printouts generated by  this program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ospaced font in  order to have everything line  up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r printer is not in proportional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 is sent to the printer just prior to printing a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ous printouts. For recipe cards it is sent jus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recipe  name. For  the recipe  index printout it 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to printing "RECIPE  INDEX" at the  top of the  pag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s, it is sent prior to printing "SHOPPING LIST."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used in the meal schedule print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 defined here can  be used to  make the  header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rest of the printout.  For example, the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it print double or triple width could be us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sent to the printer just after printing  the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an be used to turn off  whatever feature you turned on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suspect, this  code is sent to the printer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dy of the  recipe card (the stuff inclu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).  This  is sent  just after  the  Header Off  cod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o  have the  recipe card  print somewhat  close to  a 4X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card,  this code  should have  the  printer print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ensed print, such as 16 or 20 characters per inch (CPI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 sent to the printer  just before printing the 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It should also (like Recipe Card) put the  print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font. The schedule  is 137 characters wide, so  at 1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I it  would be 8.2" wide.  So your printer should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t least 137  characters and at no  less than 16.7  CP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codes specific to printing this printout c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sent to the printer just after sending Header O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 be used to print the header  boldly. This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ent to the printer  just prior to  printing the "BREAK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DINNER" header in the meal schedule.  Most printers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  or a  BOLD  code.   If  not, just  make  it blank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 is sent just after  the header or the  recip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ior  to the Header Off  code. Use it to  turn off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urned on with Bo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Commen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sent prior to printing the comments that appea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the  recipe  card. You  may  have use  this  to 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italics or  bold or very small, such  as super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should be  printed at the same width or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recipe card is otherwise the comment will extend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Commen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to turn  off whatever  mode or font  was turn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recipe comment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de is sent the the printer  is finished with print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set the printer to some standard, default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rinters have a reset code. That should be put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Box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question presented  at the bottom of the screen  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can print the IBM box character set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which makes  the various lines and corners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oxes on the computer screen. Many printers will prin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but some do not. If yours  does not, use the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 change the  answer to  NO for  this question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x characters, Master Meal Manager  will use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-) and bars (|) to outline the print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a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  hope this little User  Guide will help you  ge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aster Meal Manager. I think Master Meal Manager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 asset in planning your meals and shopping trips.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ed us  keep better track of  our diet and our  food budg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ing us a handle on the what we 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encourage  you to write  and tell me  what you think  of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Manager and pass along any ideas you may have to impro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want  to hear about  any problems  you encounter i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 Meal Manager. The more comments I hear, the better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 Manager will become. I will appreciate whatever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Master Meal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omas C. John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