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s t e r   M e a l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aster Meal Manager, Version 1.51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I depend upon your suppor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rove and suppor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ter Meal Manager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89, 1990, and 1991 by Thomas C. John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ereby grant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ster Meal Manager, Version 1.5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aster Meal Manager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Thomas C. John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Master Meal Manag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Meal Manag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Master Meal Manager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l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all files that are part of the Master Meal Manag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Meal Manag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ster Meal Manager, Version 1.5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Master Meal Manager package CANNOT be sold as par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omas C. Johnso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Master Meal Manager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Carlisle, Oh. 4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