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table will give the wattages specified in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with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Level Settings       Percent Of Power Output       W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                           100%                     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-High                      70%                     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                          50%               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-Low                       30% 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                             10%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ith a single setting on your microwav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length of time that it takes each dish to c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icrowave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all of the recipes in this file.  It is from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r's "Microwave Cooking" Cookbo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