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was created using recipes from The Redbook Bread Boo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 Journal's Complete Home Bakin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s are in Meal-Master export format; if you use Meal-Mas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se recipes with the Impor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ost this to a BBS, Please post this messag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Rich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he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/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