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n ingredient database of release 9 of USDA 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book 8 (4950 ingredients) is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additional $15 postpaid in USA. For out of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of the database please add $5. The USDA databa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ontain Vitamin D information. A provisional vitami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will be available from the USDA in the futur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porated into the MYF database when it is made public.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IS REQUIRED. Data and key files are about 3 MB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DISK SIZE; 5 1/4 or 3 1/2 inch, when order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etric database will be substituted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Upon registration, instructions are provided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ing "Please register this program" with your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ny name. This procedure is will work for all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ture version 3.xx programs of MYF. In other word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for life for version 3 of MYF. Your onl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t is that required to receive the program. Se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You will be provided with a BBS number to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, exchange recipes, leave messages, or ask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phone support is provided for the cost of the tele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05) 398-1449  6-9 p.m. PST. You may acquir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mail. Include $5 for shipping and disk if ordering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 registered users may upgrade for $6 ($10 with disk p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8 database users may upgrade to release 9 for $5 post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ber directly, ASP may be able to help.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rite to the ASP Ombudsman at 545 Grover Road, Muske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 49442 or send a Compuserve message via easyplex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budsman 70007,3536.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FORM FOR MY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NOTE: Anyone informing the author (call or writ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 genuine bug may register for 1/2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depends on your input and support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ggestions and comments. This program has evol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current state because of your suggestions and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program send $3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