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pply to both Shareware an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MYF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sult from the use of MY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, but please do not give it away altered.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MYF and continue to use MYF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you must register. The registration fee wi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for use on any one computer at any one tim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one computer location to another, so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of MYF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MYF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drawn.  Site-License arrangeme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MYF for any kind of remun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Greg Aakhus to make sure they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 copy of MYF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49442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