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Managing Your Food        Version: 3.62            3/1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: Greg Aak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1504 Chinquapin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kersfield, CA 93309     Telephone number: (805) 398-1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s food cost, inventory, and complete nutrition including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ing Your Food (MYF) is a complete food manager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d manufacturers, restaurant managers, dietitians, diabet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me shopper. Its use is easy enough for the novice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hensive enough for a professional dietitian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cost, protein, carbohydrates, fat, calories, choleste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ty acids, fiber, vitamins, minerals, food exchanges, and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DA. It can output a shopping list arranged by store and ais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duct the quantity from the inventory. The cost and nutr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, by serving, is automatically figured for each rec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l, or plan as it's added or updated. Although MYF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pes and ingredients, which are yours to use, it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and designed to manage your food using your 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ingredients, recipes, meals, or plans may be ad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existing information may be easily modified. I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documentation, on line help, pull down menus, and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and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$35. This provides free updates, tele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upport (download the latest version, exchange rec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messages, or ask questions). An ingredient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9 of USDA Agriculture Handbook 8 (4950 ingredient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o registered users for an additional $15 post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= minimum required   s = supported/optional    n =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       Memory      Monitor     Printer      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) Any MSDOS   (_) &lt;=128k  (r) Any     (s) Any       (r) any ky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PC/XT only  (_) &lt;=256k  (_) CGA     (_) Dot Mtrx. (_) 12 f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286/386     (r) &lt;=512k  (_) EGA     (_) Laser     (s)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386 only    (_) &lt;=640k  (_) VGA     (_) Graphics  (_)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Laptop      (_) EMS___  (_) Herc    (_) Color     (_) Digit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__________  (_) EEMS__  (_) Mono    (_) Pin Feed  (_)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Drives       Modem      Software       DOS       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5.25"      (_)  300   (_) BASIC      (r) 2.x     (_)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3.5" 720k  (_) 1200   (_) Windows    (_) 3.x     (x)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3.5" 1.4m  (_) 2400   (_) ________   (_) 4.x     (_)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1.2 meg    (_) 4800   (_) ________   (_) OS/2    (_)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) A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) Hard disk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