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Note: If  you are not  familiar with MS-DOS  command forma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MS-DOS commands. Also the end of this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w features listed, check it out if you'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BOO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up  your  cookbook  disk  is  very  easy.  Star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a blank disk. Once the formatting is comp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ecide if you want to have a disk clear of recip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 the disk provided  that contains a  great many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lready typed in. If you  decid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look at the recipes  that are on your origin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ackup  your original disk  onto your newly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then goto the section  on using your PC COOKBOO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comended that you simply back up the disk,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then create a disk for your own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d to start from a clean, no files disk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 (MB.BAT) to the  newly formatted disk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pied the program to the disk, make su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at the batch file was  copied to. To do this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 the disk drive,  a colon, then  press &lt;ENTER&gt;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B and  press &lt;ENTER&gt;. When the batch  file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file setup, delete the MB.BAT file by typing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.BAT and  press &lt;ENTER&gt;. Now  copy the cookbook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You  are now ready to use  the PC COOKBOO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o remove your original disk, and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place.  Do not use  your original disk  for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 note, make sure the  CB.EXE program is in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BOO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 using a hard disk, make sure 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.  To do this, type  in the letter of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 a colon  and press  &lt;ENTER&gt;. Now  type CD\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 Now  copy the MB.BAT  file to your  hard driv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done  this,  type  MB  and  press  &lt;ENTER&gt;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 be created. When  the batch file 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 directory, copy the CB.EXE file 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and delete the MB file  (DEL MB and press &lt;ENTER&gt;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note,  make  sure  the  CB.EXE  program  i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C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PC Cook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 you have created  a new file  disk,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disk drive has the  file CB.EXE on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and press &lt;ENTER&gt;. The file will load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is where you  will always star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able 1).  It consists of a listing (A  - X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s under which all other sub-menu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ge of letters will be  given from which to selec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other keys that will do, or chang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pressing  the  F3  key  a  listing  of measur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s will be  listed in case you need  them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try the key out at  this time. If so press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able will appear. (See  Table 2). Press any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ady to return to the main menu. If you press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the drive letter will be advanced. You can selec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ough  E. Each time you  press F4, the drive 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. This allows  you to transfer files from  on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ithout  removing the disk in 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t with another. The  last function key, i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You can  return to DOS by answering  "Y"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. To  test it, press the  ESC key now. A  black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Almost every function  available in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a  box  like  this  somewhere  on  the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estructive so  don't worry about  information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one appear. Now press any key but "Y"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lecting a Sub-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main menu, select  a sub-category, "A" 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, a sub-menu will appear that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but each listed item  will usually be a sub-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main listing. (See  Table 3).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 you will  have another  list of  selections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A -  O if you selected Category A,  Meat,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Since  the ESC key has  already been explain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 longer be discussed  when we are i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 Sub-Category of the  Main Menu. In  this and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Categories, F1 will return you  to the Main Menu. F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type in or edit  a recipe file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, if one  exists, only if you make  a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b-Category listing.  None  of  the function 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 data in the  file. This allows  you to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nder several Main/Sub-Catagories in case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The F4 key operates exactly the same way her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For now, select  F2 and we  will continu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ode of the PC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to Menu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 file was not loaded from the sub-menu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oxes on  your screen (See Table 4).  Start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screen, above the word "Ingredients"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dots, and just to the right, 46 dots. These two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  the   Main   Ingredient(s)   and   the   recip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There  are twenty lines displayed  in eac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the PG DN key. The next twenty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 displayed. As you can now  see, lines 2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are now displayed. There are only two pages in each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is means  that a maximum of 40  lines of ingre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0 characters, and 40  lines of Directions, 184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ved in each category.  To delete the file,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ck box will appear  on the screen asking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Table 4  a.) Select   "1" and  the Ingredient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, "2" will clear the  directions, "3" will clea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SC  will return without  changes. Press ESC  for n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kip the F1 key for now. Now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 Ingredi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 F2, you will see  a screen like Table  5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a blinking cursor over  the first dot in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Ingredients section. Now  notice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All of the available keys to use in the edit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here except for  seven, INSERT, DELETE, BAC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 END,  PG UP, and  PG DN. The  INSERT key will 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irectly  under the cursor,  the DELETE key 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under the cursor, the BACK SPACE ke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just to  the left of the cursor. 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cursor  at the beginning of the  lin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d  the END key will  put the cursor at  the ver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 The PG UP and PG  DN key will scroll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or down, or bring the  cursor to the bottom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 screen. There are  four other keys 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. On some PC's and compatables, the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scroll the cursor up and down, left and righ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 keys don't  work, use  the ALT  key and  the U (up)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wn), L  (left), and R  (right) to control 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. When moving the cursor, except for the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the cursor is  non-destructive. Try scroll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to  get  the  feel  of  the  keyboard.  All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try typing  a few lines in just for  fun. For no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is  sentence for an  example of what  to expec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after  "expect." As you  may have noticed,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" and  "expect" wrapped around  and dropped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own. And, when you pressed the &lt;ENTER&gt; key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e turned  to spaces.  There are  good and 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word wrap feature. The  the bad all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 SPACE and ENTER keys. The lines will be pull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space  after  a  letter  on  the  line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spacing  moves to  the end  of the  line above 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paces,  as when pressing  the ENTER key.  A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ll be  pulled up onto a line with  many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ually fouls up the way  you format the scre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 Usually it is best  to turn the word wrap key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ing F9  turns the key  off and on),  and typing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 would.  When  you  finish  typing and proof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, you  can use the reformat  key (F3) to stra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out.  Press F9 (notice  the word off  replaces 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the  same  line.  When  you've  finished, press F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. The senctence is formatted  exactly the same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he wrap  feature turned on. Now, the last  key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0 key  (Insert). When the program comes  up,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off.  There is no sence using it,  since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e that letters are  inserted into the buffer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unless you are inserting  a letter or word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the insert mode on,  the wrap featur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due  to the  fact that  if a  word you ar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round to  the next line down, it  is destructi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overwrites  whatever is on the line  below.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no  need   for  a   full-blown  wordprocessor,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,  which  have  been  explained  here, 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rocessor. Even  so, it will  do everything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nice loo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 thing. In order  to put the  main ingredient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 name  on the top lines, put the  curso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position   of  either  the  Ingredients   lin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line. If you already  have something on tha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 INSERT key and all  lines will be moved  dow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note here, if the buffer is full, i.e. 40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yped in, a line will not be inserted.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last line in order to put in more data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Once the line is clear, type an asterisk (*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 ingredient or recipe name  then press &lt;ENTER&gt;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will be  moved to  the top  of the  screen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 from  the  file  you  are  in.  Try  it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 You can  leave out the main ingredient, 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name. The file will not be saved without a nam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, the program will remind you  if you try to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reci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return  to the previous screen mod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 Directions  key, F4,  and practice  a li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side.  When you have finished  testing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return to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-menu,  press the F3 key. A  black box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you which category you wish to save the curren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n. Select  the proper  letter. If  there are 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at sub-category, one will be create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aved the file, let's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n a recipe, press the letter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category you want to check  out. In this cas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ategory you saved your file  in. Press the "Y"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if you are sure you want to load the fil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file  will  be  destroyed  when  the 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) You will now see something similar to Table 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As with  the other  screens, note  the bottom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the  only keys  available in  this partic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rol  functions.  If  there  were  more  than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you would  be able to view them  by either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crolling  (using the arrow keys,  or the ALT key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" or "D"  keys). The dark bar over  the main ingredi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one  listed,  and  the  recipe  name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recognized  by  the  computer  as 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 some action  to be  performed on.  By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 the proper filename  you may delete  tha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it.  Since  your  file  should  be  listed t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move the  bar to the filename, and 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The  file will be loaded,  and you will be 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section of the program. Once you have seen th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, then F3, then the same file category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aved it  under before.  After the  file has 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 press  the  file  letter  so  that 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  in that  category. As  you can  see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 files, both  of which  you saved.  Scroll 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e of them, and then  press the F1 key. Press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and  the file will be  deleted from the disk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eally  need the other file  you saved, it was  a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lete it also at  this time. When you hav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file, simply load one if you don't have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edit section. Press  the "B" key  in the sub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at" and you  will see table 6. Since the  dark ba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efy  Enchiladas," press  the &lt;ENTER&gt;  key to  load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see the recipe (table 7). Now press the F1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look  like table 8. You now  hav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your recipe. The first  will simply print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at  looks very similar  to the one 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ill print out the file in a 3x5 card form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9.  The third will print  in a 4x5 card 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the cards  along the  dotted lines,  you can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 own card file,  or hand them  easily over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.  The other  two selections,  are self  explain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rint either the ingredients, or direction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hopping  list  of  ingredients  for  the  meal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, simply load  the recipes, and select 4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ingredients. If all  you need is the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ng, simply print  them. Press the ESC key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we have  a file  loaded, you  can clear 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not disk) by pressing the  F8 key. You can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ree  things, the ingredients,  the directions, or 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lect  the proper key  and one of  the thre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n't  already obvious to you, you  are limited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s  to the number  of files that  you can save 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e actual  number really  depends upon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file and  if you  have a  hard disk,  3-1/2" dis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/4" disk. Even though each file is reduced (compress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 2/3 of  it's real  size to  save spac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ake  up at the most  about 2000 to 2300  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Since  most recipes won't  fill up both  pag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gredients  and directions sections,  a file could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bytes or several hundred.  PC Cookbook will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 disk becomes full.  Always have an  empty fi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,  just in  case this  happens so  you won't 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yping a file because you have  nowhere to save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mportant if you are using a 5-1/4" disk. A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can hold  approximately 150-180  recipes, minimum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 upon  the  recipe  length,  several  hund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handle a maximum of 9,160 recipe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ach recipe  averaged 2000 bytes, a 20  Megabyt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ndle those fil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a file from one disk to anoth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PROGAM.EXT B:PROGRAM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ine will copy  a program called "PROGRAM.EX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 A to disk  drive B. You  do not need 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in a  drive for  this command.  Any valid  dr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but if you tried to  copy the file to the sam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would  not complete the action  because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 on the same disk with exactly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a disk, type:   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you have  pressed the  ENTER key  MS-DO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 do after you  press the ENTER  key, j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prompts.  The  MS-DOS  command  disk  must 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 for this command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file, type: DEL A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you  have  pressed  the  ENTER  key  the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"A:" is the drive  the file/program is on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exactly that,  the filename.  The "EXT"  is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file.  Some examples are: EXE, BAS,  BAK, AS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could be  any three  letters or  even numbers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o  include the extention,  otherwise MS-DO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your  command. (Don't forget the  perio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the ext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 now has a PC CookBook  utility selection,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allow  you to   transfer files  from one 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Each  time you press  the (T) key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new disk to disk transfer,  i.e. A: to B: or C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etc.  The disk you are transfering your files t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he directory  set up  ahead of  time. Use the MB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o set up the directories  on drive C, the MBB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B,  and  MBA.BAT  for  drive  A.  The MB.B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rpose.  Moving All Files will destroy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disk you are moving them to that hav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import &amp; export  feature allows you  to tra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asily  now. Before you had  to transfer one file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now you can add whole  catagories of new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existing ones.  Press the  I and  E keys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drive  is displayed. Press  the C key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y you want, type in one  of the letters A-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 When you are ready, press the M key. 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added to your existing ones, or new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new feature you will notice is in the sub-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.  Before now you couldn't tell which catagori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m, now you'll notice that FILES: has bee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existing files listed, A through whatever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t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like the additional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