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  <w:t xml:space="preserve">                               Personal Recipe Manager</w:t>
        <w:t xml:space="preserve">      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puterized Recipe Filing Program</w:t>
        <w:t xml:space="preserve">                         A Computerized Recipe Fi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  <w:t xml:space="preserve"> 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k W. Hoard</w:t>
        <w:t xml:space="preserve">                                    Dirk W. H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40 E. 1225 N.</w:t>
        <w:t xml:space="preserve">                                    840 E. 122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gden, Utah  84404-3372</w:t>
        <w:t xml:space="preserve">                               Ogden, Utah  84404-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. . . . . . . . . . . . . . . . . . . . .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  . . . . . . . . . . . . . . . . . . . .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 . . . . . . . . . . . . . . . . . . . . . . . . .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 . . .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ersonal Recipe Manager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 Menu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e Menu 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ing Recipes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nctions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Functions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Page i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Information</w:t>
        <w:t xml:space="preserve">                             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is not, and has never been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 Personal Recipe Manager is a copyrighted program of D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Howard (AUTHOR).  Personal Recipe Manager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a limited, 90-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Personal Recipe Manager beyond the 9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time period requires registration of the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n-registered copies of Personal Recipe Manage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 may modify Personal Recipe Manager for any reason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including but not limited to, decompiling-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ching, disassembling, or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tches provided by the AUTHOR may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may be copied and distributed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 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Recipe Manager must be copied in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ersonal Recipe Manager documentation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Recipe Manager may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ftware or hardware product(s)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(bulletin board SYStem OPerators) may make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vailable for downloading by their users al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ors of Public Domain,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 may distribute Personal Recipe Manag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bove conditions only after obtaining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 and filling ou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grade notifications.  This condition supersed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lanket authorization has been issued by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ion of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Page ii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  <w:t xml:space="preserve">                 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r copy of Personal Recipe Manag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 license to use the program as often as you wis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Personal Recipe Manager you will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of upcoming new releases or enhancemen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ersonal Recipe Manager send a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nd a check or money order for $35.00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egistered master disk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and the user's manual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ceive discounted upgrade offer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Pricing is subject to change without not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ricing write to the AUTH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Page iv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t To:      Dirk W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0 E. 122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den, UT  84404-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. Description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Personal Recipe Manager v2.0       $35.00 ea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Utah residents add 6.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)                         Tax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[ ]      Money Ord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hone:    (____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one:    (____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Shipping to 48 continental states is $2.00. 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waii, and Canada is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v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  <w:t xml:space="preserve">        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Dirk W. Howard,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shall not be held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not be liable for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directly of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YOUR USE OR 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Page vi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  <w:t xml:space="preserve">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is a recipe filing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's and compatibles.  It is designed very much lik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cards in a box.  Personal Recipe Manag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categories of your own choice in the recip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place recipes into each category.  If your nee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, then you can create new categories and re-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ipes.  Personal Recipe Manager allows you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reating Personal Recipe Manager I mad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about how it should run.  I decided that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rust the computer to making yield conversions to the rec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s of experience that I have gained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my wife's) I have found that each recip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e success of changing the recipe depends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 than on pure multiplication of the recipe ingredi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will not work well when you try to double them.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candies and cakes may not be successful if th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llowed exactly!  Other things such as basted m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cooked in sauces have some different consider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recipe from six servings to 12 servings wil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double the amount of meat, but you might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he liquid that you cook it in.  Sinc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you have to be aware of in changing a recip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t that it was best to leave that up to the individual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rea that I felt was very important is the way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matted.  I know that there are dozens (if not 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lay out the format of a recipe.  Some peopl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s first.  Others place a small history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  Other mix the ingredients in with the direc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t that each of these styles has its merit, and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someone to give up their favorite style just so they</w:t>
        <w:t xml:space="preserve">                                   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use Personal Recipe Manager.  In Personal Recipe Mana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n open format.  You have a place that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recipe you want, in any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The only information that Personal Recipe Mana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your recipe is what category it belongs to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recipe is.  Other than that, you have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your recip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felt that it was important to be able to shar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riends.  One way of sharing it to print out a reci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.  Another is to share recipes electronicall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 have made Personal Recipe Manager so that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from other users.  You can import recip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user or you can even import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Personal Recipe Manager.  This will help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ipe collection along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in getting use to the capabilities of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 have included a sampling of recipes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f how you might begin to organize your recip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 that this little lesson might help you on your way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Personal Recipe Manager</w:t>
        <w:t xml:space="preserve">                           Starting 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Personal Recipe Manage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tup Personal Recipe Manager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 should answer yes to this. 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will then setup your recipe databas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Menu</w:t>
        <w:t xml:space="preserve">         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vel of menus that you will find in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s the Categories menu.  The first time you ru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Manager on a new database this will be blan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veral options in this menu.  Most of th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by pressing the escape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point that you need help you can press F1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new recipes categories by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) key.  You will be asked to enter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The category name can be any combina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up to 39 characters in length.  Each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have a unique name.  Personal Recipe Manager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5 categories.  Work is underway to remove this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release of Personal Recipe Manager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name and pressed return, the new categor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 in the lis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name of a category, high-light the categ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ename and then press the F3 key. 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name of the category and you can edit the nam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inished, the new category name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 with the rest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n existing category by high-lighting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pressing the delete (DEL) key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f you want to delete the category.  If you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lete, then the category and any recipes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will b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8 key will let you print either an index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r all of the recipes in the category.  Thi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option that you can set in the configuration area (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.  The default is to pri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.  If you wish to print more than one categor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l also use the mark (F5) key.  To do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igh-light the category you wish to mark and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e category name will change color and be flas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ighted.  Continue marking the categori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Once you have marked all of the categories you wa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8 ke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the next level within Personal Recipe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lect the category you wish to look into by high-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name and pressing the enter or return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you into the category and places you ar the reci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Menu</w:t>
        <w:t xml:space="preserve">          Reci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same command that were used at the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used at the Recipes Menu. 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ew category you will find it empty. 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new recipe into this categor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(INS) key.  You will be asked to enter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  The recipe name can be any combination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up to 39 characters in length.  Each recip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unique name.  Personal Recipe Manager has a limit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per category.  Once again, work is underwa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ation in a future release of Personal Recip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the recipe name you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editor.  Once you have finished entering your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press the escape (ESC) key to exit and save the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recipe name will appear alphabeticall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recipe high-light the recipe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3 key.  You will then be given the curren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to edit if you chose.  After you press the return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into the Personal Recipe Manager ed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your changes to the recipe.  Once you hav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ess escape (ESC) to exit the editor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 recipe by high-lighting the recip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elete (DEL) key.  You will be asked to confir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elete the recipe.  If you proce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then the recipe will b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8 key will let you print out a recipe.  If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recipe at a time then you can also us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5) key.  To do this you will need to high-light the rec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ark and press the F5 key.  The recipe nam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be flashing if it is high-lighted.  Continu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that you wish to print.  Once you have mark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you want, press the F8 ke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 recipe on your screen, high-light the desir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return key.  This will display the reci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editor that you used to enter the recipe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ove a recipe to a different category, high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you wish to move and then press the F6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given a list of the categories in the databas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tegory you wish to move the recipe to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will then be moved into the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ced Features</w:t>
        <w:t xml:space="preserve">                            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have had a look at the basic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it is time to start into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This area of Personal Recipe Manager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s, database compression, and the im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  We will look at each area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Recipes</w:t>
        <w:t xml:space="preserve">          Im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import recipes into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The first is to import a file of recipes that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import format.  You can read in an impor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rsonal Recipe Manager user or you can even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 from a Meal-Master user.   To process an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have a category setup for the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 to be placed into.  The import file should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as your Personal Recipe Manager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import process press the F10 key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.  Then select the "Import Recipes" op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int you will be prompted for the name of the imp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enter the file name or you can press insert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up a list of file names that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Once you have selected the import file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 list of existing categories. 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f these categories to place the imported recipes int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lected the category the recipes i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to your Personal Recipe Manager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to import recipes into Personal Recip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in a file into the Personal Recipe Manager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dding a recipe in the normal manner.  To tur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feature select "Import During Insert Mod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.  You will be asked if you want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 or off.  If you turn this mode on then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cipe into the database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o be read into the Personal Recipe Manager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this after you enter the name of the reci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editor can work with a file up to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This is also the maximum recipe size.  This im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bringing in recipes that you might hav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lectronic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s</w:t>
        <w:t xml:space="preserve">         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dify your printing to redirect the printer outp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.  You can also change the style of prin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t the category menu.  To redirect printer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"Select Output Device".  When you do thi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you want to send your output to a file.  If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for the file name.  Any recipes that are s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so be used as an import file by Personal Recip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easy to create import files by us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Personal Reci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ow different styles of printing a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tyle is to print an index of the categor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o print every recipe in a category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to print.  To change the printing styl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Select Category Output Style" op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Functions</w:t>
        <w:t xml:space="preserve">       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last three menu ite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 to take care of a variety of it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e will discuss is the "Display Seri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This option will display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Personal Recipe Manager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 is the "Compress Recipe Database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excess space that might be in the databas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Personal Recipe Manager the database will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your recipes.  As you delete, edit and mov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base, extra space can accumulate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y will remove that extra spac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little more room on your hard driv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database (RECIPES.P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tem on the program configuration menu is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that you have made.  The items that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are the "Import During Insert Mode", Sel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", and the "Selected Category Output Style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se setting, the next time you run 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back a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  <w:t xml:space="preserve">                                 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is section is to walk you through how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ersonal Recipe Manager.  It is not the only way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introduce you to the features of the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 sample of recipes so that you can star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cipe Manag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irectory in which you have install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Manager and run PRM.EXE.  You will se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copyright information and the program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Press the escape (ESC)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asks you if you wish to setup Personal Recip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answer yes.  This will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CIPES.PRM, in which your recip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Personal Recipe Manager will display a bla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tegories.  You will need to have one category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recipes into.  To create this category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) key.  When it prompts you to enter the category 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 Category" for the name of the new categ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You will now see "Test Category" list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the return key to look into the new categ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it is blank.  Let's create a new recip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Press the insert (INS) key.  Enter "Test Recip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new recipes and press retur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the Personal Recipe Manager edito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 recipe.  At this point just enter a couple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s we will be deleting this recipe at a lat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.  Once you have entered your recipe you will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(ESC) key to exit the editor.  You will the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cipe menu for the category "Test Category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new recip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that you just entered is high-ligh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t this point you will be place into the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r editor so that you can view but not modify the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will return you back to the reci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edit an existing recipe you will high-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name and then press F3.  This will start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Manager editor, but you will firs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change the recipe name.  In our exampl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"Test Recipe" to "A Test Recipe". 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will be placed into the 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You can then make any changes that you would lik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 add a new line to the bottom of the recip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 changes press escape to save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recip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new name of the recipe bein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menu.  Press return to display the recipe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ere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the category menu by pressing escape.  Onc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enu press the F3 key to ed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.  Change the category name from "Test Category" to "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".  When you press return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and you will see that the category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If you press return to look info the catego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recipe in the category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back to the main menu.  We will now delet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f the recipes in it.  Press the delete (DEL)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if you want to delete "Junk Category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have a blank recipe database.  Now let'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features of Personal Recipe Manager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ll need in importing recipes into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s a category to put the imported recipes into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(INS) key to create a new category.  Enter "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" for the name of the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have a category prepared to receive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you will need to press F10 to bring up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" menu.  Select "Import Recipes" and retu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sk you for the name of the file to impor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file, which is SAMPLE.TXT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insert (INS) key to get a list of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 Press the insert key now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move down the list and select SAMPLE.TXT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twice.  You will now be give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in the database.  Since you only have one categ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s will be imported into that one.  Pres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have a message flashing on your scree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Wait".  Once this message disappears you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tion process has finishe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back to the category menu you should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for the recipes that you just import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press return.  You will now have a list of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that were imported.  As you can see these recipe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ypes of dishes.  You would want to have your own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in some sort of method.  Let's look at how you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rganizing thes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re are several recipes that deal with fish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s, it might make sense to have a category just for f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back to the category menu and inset a new categ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sh".  Once you have created this new category select "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" and press return.  You can now start to move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recipes from this category to the "Fish"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18 Minute Flounder with Orange Sauce" and press F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given a list of categories in which to move the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Fish" and press return.  Repeat the process for "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lled Halibut", "Charcoal Grilled Swordfish", "Dill Br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t", "Hearty Halibut", "Key Lime Tuna", "Lemon Barbec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", and "Salmon wit Herb Sauce".  Once you have mov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you might want to go to the "Fish" category 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need to do the same for the poultry recipes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alled "Poultry" and move the following rec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mported Recipes" into it.  "Chicken and Dumplings (Fa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amaican Jerk Chicken", "Smoked Turkey Breast", "Unnamed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st", and "Yogurt Chic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's organize the desserts and other sweets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alled "Desserts and Sweets" and 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into it.  "Baklava", "Cheese Cake (baked)", "Cheese Pi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lector's Cocoa Cake", "Jello Rainbow Layer", "Paradise Ca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ar Crisp", "Pineapple Upside-down Cake", and "Poached 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database is now starting to take some shape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ore categories and we will be finished.  Now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alled "Breads" and move "Beer Biscuits" and "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se Bread"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this is finished you only have one item in the "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" category that is not related to the others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"Kitchen Hints".  Create a categ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cellaneous" and move "Kitchen Hints"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you just need to rename the "Imported Recipes"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Imported Recipes" category and press F3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ew name.  Enter "Main Dishes" fo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w have the sample recipes organized.  You could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own recipes into these categories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e them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 have been doing a lot of changes to the datab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tand to be compressed to remove any unused sp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to get to the configuration menu and then select "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Database".  You will then see the message "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Page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ing on your screen.  When the flashing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ing we would like to go over i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Let's say that you have a friend named Ka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asked you for a couple of recipes.  You could go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and print it out and then give you friend the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ould send the recipes to a file so that you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nto a letter you are writing to her.  If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d a copy of Personal Recipe Manager she could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into her recipe database.  Let's say that Kath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Yogurt Chicken", "Noodles Romanoff" and the "Chees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ked)" recipes.  Here is how you can create an impor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cipes.  First press the F10 key to go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 to change the "Selected Output Devic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if you want to turn on the captur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Select "Yes" and press return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ame of the output file enter KATHY.TXT.  You can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f the recipes that you want to export and press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is will place a copy of the recip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H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ed to export a whole category the process is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.  First change the output devi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FISH.TXT.  Then change the "Catego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" to full recipe printing mode.  Press the escape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ch the category menu.  Select the "Fish"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is will export a copy of all of the rec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and place them into FISH.TXT.  The message "Please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lash on your screen.  When the message dis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try importing either KATHY.TXT or FISH.TX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category and import them into it.  To exi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Manager press the escape key until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"Exit PRM".  You can also exit 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Alt-F10.  Once you have exited Persona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you could look of the two new files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at you will find Personal Recipe Manager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Page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