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CIPEC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The Recipe Comp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(Lines with ** have chan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Release Date: 12/11/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med using Microsoft C 6.00AX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wan Grant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.O. Box 8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oka, MN 553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vailable on Terraboard (612)724-3314 (1:282/3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finer BBS's else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program is freely distributable for NON-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urposes. It guarantees nothing other than that it will tak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on your disk.  You may freely copy, or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as long as you follow these two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) The program is not to be sold for prof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Only pass the program around with the documentation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ing said all that, lets get on with what the program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oes not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ttles (c)                 Compu-Chef (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mension Nine Software     Micro Systems Design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ndika Star                Mark Bacas &amp; Peter Sciacchet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170 E. Tinker              Hill Ste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lloman AFB, NM 88330      P.O.Box 7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rvey, LA 700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ikBook (c)                Meal-Master (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bert J. Butler            Episof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23 28th St. NW            Suite # 1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chester, Minnesota 55901  10121 Evergreen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verett, Washington 982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ster Recipe Systems             STEV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Shelley Rogers          from: Sharon Stev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se listings are the latest I hav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. If you've moved, please let me know.  Also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 system I haven't covered, let me know and I'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 can do to add you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is designed to allow users to tak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've captured from the net, and parse them in a form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llow them to import them into their favorite Rec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ly supported program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kbook, VITTLES, CompuChef, MealMaster, MRS: Master Recip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vens and Other generic reci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will run on any PC or clone with 640k (or mor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C or MS-DOS 2.11 or later.  It has been tested under 5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s fine.  It is also suggested that you have a hard driv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ipeco works by looking through your text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ers that specify a particular style of recipe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then place each type of recipe in its own file.  At this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output will be similar to that produced by FOOD24.BA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like to keep files for different programs seperately, t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need to do is rename these files before running Recipe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if you're lazy like me, you really wan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ose recipes automatically converted to the form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uses.  To tell Recipeco to do this, you invo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with a command-line flag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program and leave files seper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&gt;recipe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program and convert to Quikb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&gt;recipeco Q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program and convert to MealMa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&gt;recipeco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Command Line arguments for other system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CompuChef - CC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Vittles   - 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         Stevens   - S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start the program, you will be given a list (22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ime) of files in that directory.  You will then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name of the file you want to use as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've entered a valid filename, the system will sh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 of the lines as it goes through the file.  You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a listing of how many files of each type were foun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pecified an automatic conversion, the system will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t finishes each conversion to the targe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Currently, automatic conversions work with Quikbook, MealM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Vittles, CompuChef, and Stevens recipe systems as the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Because MealMaster, etc. are more structured formats than Quik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you will probably want to review the final file before attempting the im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thing else you think you'd like added I'd like to hear ab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reach me by mail at the address in the introduc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ve me a message on the COOKING echo, or drop me a li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ipeco's Home BBS - Terra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go to Bob Butler for QBook which got m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ll this, the members of the COOKING echo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nderful recipes which have made writing this a labor of l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John P. Nicholson who's FOOD24.BAS helped me figure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s used by some of the various recipe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 Also to Joann Pierce for putting up with my posts on the Echo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