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ERSONAL RECIPE COOK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2.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C) Copyright 1986,1987,1990,1991 By Joncarl Mitc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ease read the License agreement before proceeding with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sonal Recipe Cook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 </w:t>
      </w:r>
      <w:r>
        <w:rPr/>
        <w:t>LICENSE AGREEMENT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sonal Recipe Cookbook has been released as Shareware.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means is that you are granted a limited license to cop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Personal Recipe Cookbook for a trial period on a priv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n-commercial basis, for the expressed purpose of determ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ther Personal Recipe Cookbook is suitable for your need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find that this program is helpful and continue to 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ease register (pay for it). The registration fee is $22.5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entitles you to notification of future upda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chnical support. There will be a minimal charge for upd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will include the cost of shipping and handling. The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ee charged for this program helps support my cost and effor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inue writing software and future up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find that Personal Recipe Cookbook fills your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ease register the program and support low cost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d a check or money order in the amount of $22.50 plus s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x (if you are a Wisconsin resident)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Joncarl Mitc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3220 S. 83rd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ilwaukee, Wi. 532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 there is a registration form provided on page-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have a question about Personal Recipe Cookbook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e, call me at (414)546-2742, or by BBS on Exec-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414)789-4310 in the message section, by E-Mail to Jonca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tch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���� </w:t>
      </w:r>
      <w:r>
        <w:rPr/>
        <w:t>DISCLAIMER ����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</w:t>
      </w:r>
      <w:r>
        <w:rPr/>
        <w:t>I make no warranty as to the contents of Personal Recip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</w:t>
      </w:r>
      <w:r>
        <w:rPr/>
        <w:t>Cookbook and specifically disclaim any implied warranty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</w:t>
      </w:r>
      <w:r>
        <w:rPr/>
        <w:t>of merchantability or fitness for any particular purpose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</w:t>
      </w:r>
      <w:r>
        <w:rPr/>
        <w:t>I further reserve the right to make changes to the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</w:t>
      </w:r>
      <w:r>
        <w:rPr/>
        <w:t>specifications of the program and contents of the manual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</w:t>
      </w:r>
      <w:r>
        <w:rPr/>
        <w:t>without obligation to notify any person or organization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</w:t>
      </w:r>
      <w:r>
        <w:rPr/>
        <w:t>of such changes.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</w:t>
      </w:r>
      <w:r>
        <w:rPr/>
        <w:t>SYSTEM REQUIREMENT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 DOS Version 3.3 or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 400K Minimum availabl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 A hard disk is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 Your Config.Sys file setup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les=21   (Minimum and should be a odd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uffers=16 (In increments of 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hell=Command.com/P/E:5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 </w:t>
      </w:r>
      <w:r>
        <w:rPr/>
        <w:t>INSTALLAT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ortant note on the use of &lt;&gt; &amp; () in this docu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   )  is generally used to emphasize or expl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d or phr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   &gt; designates the use of a key or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OT DIRECTORY is the directory that your system 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.Com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don't have a Config.Sys file you can make one.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ot Directory typ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root dir) &gt;  COPY CON:CONFIG.SYS  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ILES=21 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UFFERS=16  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HELL=COMMAND.COM/P/E:512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F6&gt; 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install Personal Recipe Cookbook put the disk in your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ive and type INSTALL (Originating drive) (destination dr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XAMPLE:  INSTALL A C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</w:t>
      </w:r>
      <w:r>
        <w:rPr/>
        <w:t>GENERAL INSTRUCTIONS &amp; FUNCTION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w that you have installed Personal Recipe Cookbook its ti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o exploring. Make sure that you are in the Recip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type the word) RECIPE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 the program is loaded you will be asked question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 &amp; printer. Read the instructions carefully and answ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estions to configure the program. This is a one time th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will not have to do this every time the program is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ag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 </w:t>
      </w:r>
      <w:r>
        <w:rPr/>
        <w:t>Help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document being read can also be accessed from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sonal Recipe Cookbook. With the use of the &lt;F1&gt; key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cument from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are some useful commands while viewing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&lt;Alt-S&gt; key allows you to search the text for a wor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hrase and the &lt;Alt-A&gt; key allows you to search for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ccurrence. One thing to remember, searches begin from th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s being viewed. If you want to search the whole documen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st go to the beginning of the text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the Main Menu there are 5 important areas to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ch one has functions that need some expla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 </w:t>
      </w:r>
      <w:r>
        <w:rPr/>
        <w:t>Recipe Add/Edit/VIEW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choice directs you to another menu were you can ad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ipe. It must be noted that not all these comman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vailable for use with the different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lanation of the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2&gt; brings up a list of categories to choose from for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tegory. Use the arrow keys to scroll up or down the li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ke your choice. Then use the &lt;ENTER&gt; key to write your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your record. The SUB CATEGORY is an added field tha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to further define the recipe record your presently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. This field has no real significance in doing search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taloging the recipe in this program. However it may be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index cards are used with a car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3&gt; brings up a handy measurement chart for referenc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t can be printed to your printer at anytime from the c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the Print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5&gt; lets you print the recipe while still in the record.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ortant to note that selecting this option from th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s just the recipe you are viewing in a set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make note of the recipe and go to the Print Menu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fferent options for printing this reci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9&gt; lets you see the previous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10&gt; lets you go to the next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Up&gt; &amp; &lt;PgDwn&gt; Either key can be used to switch between page_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page_2 of your recipe to give you the ability to ad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gredients if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ag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 </w:t>
      </w:r>
      <w:r>
        <w:rPr/>
        <w:t>Utilities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you choose UTILITIES you are directed to another menu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ts you import/export recipes, compact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amp; view/print the Measurement Ch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EASUREMENT CHART is the same chart that is avail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/Edit &amp;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ACT THE DATABASE when you do some editing and dele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. This utility rearranges your recipes so that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ten next to each other on your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ORT/EXPORT RECIPE: Recipes that are export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_TRAN.DBF file format can be imported (added)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base. It must be noted that this format is used on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sonal Recipe Cookbook so imports will be limited to reci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others using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 recipes that are being imported have different categ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abbreviations, make note of them. After you have br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m in, go to Category Add/Edit/Delete and add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tegories to your program. If this is not done you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le to search for these recipes using &lt;F3&gt;Category in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arch menus The only way to find these recipes is to the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&lt;F4&gt; key to search directly for the reci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  </w:t>
      </w:r>
      <w:r>
        <w:rPr/>
        <w:t>Print Menu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re you can select to print a recipe on a full sheet of 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by card. You can also print the recipe index or 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. All of these selections give you the option to pr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inter, file or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RECIPE (card size) gives you two choices 3"x 5" &amp; 4"x 6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oose the size of card to print. The menu that gives yo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 to print to printer, file or screen also has a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helps you align your cards for printing. Select th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RD FORMAT to d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MULATE 3"x 5" Cards on 8 1/2"x 11" Paper: This selection g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ght to the search menu to choose your recipe or recip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ing and then gives you the option to print to printer/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 </w:t>
      </w:r>
      <w:r>
        <w:rPr/>
        <w:t>Printer Configuration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select a printer from this menu. After you move the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wn to your choice press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ogram can also be reconfigured from color/mono. Aft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ve made your selections use the &lt;ESC&gt; key to exit and s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age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</w:t>
      </w:r>
      <w:r>
        <w:rPr/>
        <w:t>Category Add/Edit/View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ile section is for adding Main Categories for us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ipe Add/Edit/View section. You are also asked to ad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breviation of the Category you are entering. If you fail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 the program will use the first 6 letters of the category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an abbreviation. Editing categories should only be done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necessary. If categories are changed after they ar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ipes you will not be able to locate those recip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tegory searches. You will have to search for the reci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ly. Another alternative is to go through your recip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it that field (main catego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e Import/Export Recipe for more information on categ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  </w:t>
      </w:r>
      <w:r>
        <w:rPr/>
        <w:t>THANK YOU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age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egistration Form: ( PERSONAL RECIPE COOK BOOK PROGRAM VER. 2.6 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irst Name : 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ast  Name : 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ddress    : 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ity       : 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tate      : 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Zip        : 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hone      : _________________________________  with area co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egisteration Fee:  $22.5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eck Diskette Format:  ____ 5 1/4"  ____ 3 1/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ed documentation : $7.00 extr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ail TO: C. Joncarl Mitc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3220 S. 83rd Stre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Milwaukee, Wi. 53219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age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