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VITTLE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version 2.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e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Tandik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0 Dimension N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dicated to working spouses, h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s, my daughter, Laurie Bayne, my husband, Steve B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one else who hates weekly grocery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thank you goes to John Nicholson of FastK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amogordo, New Mexico for his wonderful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ITTLES was written in Cli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ipper is a trademark of Nantucke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REGISTRATION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ecutable program is in the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 not have to pay any type of "registration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. You may plac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your club's library,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and want to tell me so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questions or comments,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rrespondence:             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ika Star                      Phone: (505) 479-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Dimension Nine Software       or: (505) 479-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0 E.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loman AFB, NM  88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ay be sent to 308/30 (Dog Canyon BBS), 308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a De La Luz BBS), and you may also leav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(and obtain the latest version of VITTLES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Kode BBS: (505) 437-2280.  The sysop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olson. There is no charge to register or downloa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ctive in the FidoNet National Cook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The source code for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and is owned exclusively by Dimen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HISTORY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for 2.2 of VITTLES. Chang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BUG FIX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prompts and response lin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dn't go away when they were no longer need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BUG FIX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osing DELETE ALL from the SHOPPING menu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eleted from the shopping list. N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was generated when you tried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th file in a row. That problem has now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BUG FIX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problem of adding a single menu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BUG 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"VIEW RECIPE" problem where if no file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"Scrolling Choice Box" the "No files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" "Alert Box"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"MASTER SHOPPING" problem where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"Soft Drinks" was deleted, the system lo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"DEFAULTS" problem during choosing colo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group's color set made it "invisible"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ports may be sent to the screen,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"batch" import from a .TXT file. Se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"Change Colors" menu selection the F-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to accommodate those users wh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-by-side on the lef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around the alert boxe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, rather than a wei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iewing a recipe, you may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portion by using [PG-UP] and [PG-DOWN]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rtion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HANG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a large number of chang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ersion 1.1. Of them, the most signific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babl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TLES WILL NOW IMPORT AND EXPOR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move a recipe from one recip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done one recipe at a time, or in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: Almost all of the submenu sel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from the F-Keys to single lette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ryone but me HATED using the F-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screens is much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now appear as you run the program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don't R.T.F.M. and just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is "self-installing". You no longer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ALL menu to get started. Just put VITT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it to run, be sure you have some extr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TTLES creates files the first time you run it.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 at your DOS prompt and you'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print out width of recipe file from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70 characters so printed text matches screen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up algorithm for deleting item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pping List, and the Master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"SCRATCH SHEET" under the "MENU"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KNOWN and UNKNOWN BUGS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that have been found (and fixed!)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in the "HISTORY" section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cover a bug in the program which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r lock up the computer, PLEASE let me know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it!  I will need to know what computer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the sequence of events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of this program was developed on an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/12 Step computer with 2 40M hard drives, a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and a 5.25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and 1.1 of this program were develo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ith Z-183 laptop computer with a 20M hard disk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and an external 5.25 drive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designated as B:. Whenever I try to use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uring the DEFAULTS option and it is turne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a disk in it, the system locks up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boot.  At this time, I don't know if that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articular system configuration or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 A warning has been placed in the DEFAULT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ation reflecting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INTRODUC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started back to work full time, my husband and m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old daughter took over the meal planning, sh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king.  While my daughter's cooking skills ar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organization is sometimes scattered, and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left off the shopping list.  It's all right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 catsup for the hamburgers, and if you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s, you can make do with bread, but if you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beef...@#$%&amp;*@!  My husband was not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cery shopping and required a VERY specific li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ot tired of having the 'same old things' every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eeks. Being able to browse through recipes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m to the weekly menu encouraged varie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to help solve the problems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n't made everything perfect, it has certain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My husband says this program won't help hi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s the cart, writes out the check and carries in 7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ceries.  Oh well, you can't please every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 is a database management system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may keep track of how groceries ar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vorite store, create weekly menus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, and store your favorite recipes electron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simple to use.  Most options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a singl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SYSTEM REQUIREMENTS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system requirements to run VITTL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omputer using DOS 3.1 or higher, and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VITTLES will run quite nicely on a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ested extensively on one. 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, but monochrome is adequate.  While a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necessary, VITTLES generates man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nd the program is not particularly usefu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MANUAL CONVENTIONS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ventions are used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ime to familiarize yourself with the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ave you time and confusion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s are centered and surrounded b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bbing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SECTION TITLE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help you find the section you want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itles begin at the left margin and have an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bber only on the left s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SUB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is manual is referring to a ke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it will be in shown in capital letter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quare bracket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10]     [ESC]     [ENTER]  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have a choice of option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d by "|"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|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press ONE of the keys, either [ESC] OR [F1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mpts will be shown indented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exactly as they appear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e typed in by you will be shown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ces with upper case letters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: {XXXXXXXX[ENTER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 "FILENAME:" is the prompt VI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. "XXXXXXXX [ENTER]" indicates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name, followed by pressing the [ENTER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s of input are indica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NNNN}         indicates numeric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MM/DD/YY}     indicates a date in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XXXXXX}       indicates alphanumeric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PROGRAM CONVENTIONS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-ARROW|RIGHT-ARROW|LEFT-ARROW]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move between menu choices and displayed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INFORM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 of the screen is reser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formation Line".  It will display description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, optional choices and "Highlighted Input Box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HIGHLIGHTED INPU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"Highlighted Input Box"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being asked to type information.  Wher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ppears in the box, it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If the [INSERT] key has been press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in the upper right corner of your screen. (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oggle. Pressing it again will turn it off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ERT] is on, characters typed on the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the cursor and all characters to the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 over. When [INSERT] is off, all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keyboard will overwrite the character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key(s) perform the indicated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INSERT|CTRL-V]             toggle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LEFT-ARROW|CTRL-S]         one charact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RIGHT-ARROW|CTRL-D]        one charact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LEFT-ARROW|CTRL-A]    one wor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RIGHT-ARROW|CTRL-F]   one wor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HOME]                     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ND]                      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DEL]                       delete character a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G|BACKSPACE]          destructiv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H|CTRL-T]             delete wor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-Y]                    delete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U]                    restor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                    accept the value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SCROLLING CHOIC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"Scrolling Choice Box"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being asked to select one of the items in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key(s) perform the indicated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UP-ARROW]          up on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DOWN-ARROW]        down on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HOME]              first item 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ND]               last item 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PAGE-UP]           up one "window-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PAGE-DOWN]         down one "window-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PAGE-UP]      top of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PAGE-DOWN]    bottom of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{letter}]          next choice hav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]               abort (does not select any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NTER]             selec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ALER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ert Boxes" are used throughout the progra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to ask you to choose between o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rawn centered on the screen using the same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lighted Input Boxes".  The bottom line of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hich actions you may take.  The box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 until you press the requeste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 GETTING STARTED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VITTLES,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system files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PARM.MEM          17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ISLE.DBF           1507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LE.NTX            20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.NTX           20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SSHOP.DBF         3226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EMNO.NTX          20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HOP.DBF            52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ITEM.NTX           20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U.DBF             26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ATE.NTX        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ES.DBF          2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ES.DBT      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ES.NTX         2048 bytes     Total of 184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floppy system,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on the VITTLES disk.  (And bear in mind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data bases, the sizes o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FLOPPY DRIV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able system disk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TTLES.EXE" to it.  Insert the disk into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oot the system.  At the system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vittles [ENTER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HARD DRIV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subdirectory for the VITTLES program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md \vittles [ENTER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"VITTLES.EXE" to this directory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cd \vittles [ENTER]}    {vittles [ENTER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TH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the program, the open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or 20 seconds.  You may [PRESS ANY KEY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er.  VITTLES then proceeds to check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(A:\) for the system files. 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've run VITTLES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it is checking the system 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proceed to cre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THE MAIN OPT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stallation is completed, the "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" will be displayed.  Use [RIGHT-ARR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-ARROW] to move between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NAVIGATING THE PROGRAM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VITTLES asks you for information in a "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ox", you should press [ENTER]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your response.  The following instru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is, and will not advise you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press [ENTER] unless it is necessar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a list of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ain Options Screen" shows 7 selections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ITY   AISLES   GROCERY   SHOPPING   RECIPES  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[RIGHT-ARROW|LEFT-ARROW]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 The bottom line of the screen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description of each category. To choose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.  You may also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to make you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menu will appear under each main menu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elections.  Use [UP-ARROW|DOWN-ARROW]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lections. To choose an option, press [ENTER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press the first letter of the op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ER] to make you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UTILIT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UTILITY from the Main Menu, a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      CHANGE COLORS       REBUIL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ange the default drive/path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he recipe files.  It also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colors.  You may save your selection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just during this session.  If you choose to s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the default selections every time you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until you change them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menu item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hat appear on your screen while VITTLE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program, your original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key(s) perform the indicated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F2]      choose main foreground (text)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F3]      choose main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F4]      choose enhanced foreground (text)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F5]      choose enhanced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F6]      choose unselected foreground (text)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F7]      choose unselected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]     exit, use ol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NTER]   exit, use new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ress the various function keys,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rough the available choices.  There are 8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ckground colors and 16 for text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 monitor, you will have fewer choic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BUIL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stem files are behaving erratically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erased your index file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your .DBF files outside of the VITT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you will need to re-index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option will NOT re-index your recip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choose EDIT from the RECIPES submenu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file you want to re-index. When the firs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is displayed, press [A] to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change to the new record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oose [D] to delete this new record. Add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new record will force the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AISLE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sle database contains the category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rder in which the categories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store. The aisle number field is the only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is data base.  You may change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in by changing the aisle number (0 thru 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ut more than one category in each ais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keeping your categories in order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list will be printed in the ord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you can start at one end of the store and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n order.  (If you regularly shop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cery store, good luck; it seems like no two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AISLES from the Main Menu, a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DIT from the submenu,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. The following options perform a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]      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P]      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     exit,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E] -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editable field is the aisl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nformation Line" prompt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new aisl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."  Typ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hanging the order of the aisle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xcept printing the users shopping lis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All other displays will remain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P] -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 of the categories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ESC] -  EXIT TO "MAIN OPTIONS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you to the "Main Options Scre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PRINT from the submenu,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will be printed in the order they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(This is the same as choosing [P]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GROCER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ster Grocery Database consists of 5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Ite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Uni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Uni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Multiplying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numbers are assigned by VITTLES.  The "Unit 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ription" and "Unit Price" fields are all edi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any pertinent information.  The "Unit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may be up to 15 characters.  The "Descript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up to 40 characters. The "Unit Price"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 to $99.99. The field for the "Multiplying Fact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Y" (for yes) or "N" (for no)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e the number of items added to the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"N", the item will appear only onc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ed from recipes.  If it is "Y", the quant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mented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GROCERY from the Main Menu, a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DIT from the submenu,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screen and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      add a new item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      go to a specific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      delete the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      print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      edit the highligh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    exit,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G] = GOTO I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move to a specific item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nformation Line" will display the following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em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Typ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you want to go to. VITTLES will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requested item number or the next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can be very handy for moving ar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Grocery List. To go to the beginning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simply type the number of the categ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ighlighted Input Bo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A] = ADD NEW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new item to the Master Grocery List.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99 items in each category. A "Scrolling Choice Bo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screen. [UP-ARROW|DOWN-ARROW]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etween choices.  Press [ENTER]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or [ESC] to abort.  VITTLES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next available item number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selected.  The "Information Line" 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item. VITTLES will add the new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and it will be displayed on your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y of the other fields, move to the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].  The default "Multiplication Factor" is '"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D] = DELET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n item.  All following item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will be moved up to fill in the h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nformation Line" 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 Item Number nnn [Y/N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"n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tem number. The default response is "N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by pressing [ENTER]. 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, press [Y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not delete category hea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CAREFUL: If you have already added item numb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es, this could cause problems!.  See HELPFUL HIN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E] =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field, move the cursor to the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. The only way to change the item number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another category. A "Select Choice Box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various categories. When edit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field, the "Information Line" 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New Unit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press [ENTER] without typing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description field, the "Informatio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new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press [ENTER] without typing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unit price field, the "Informatio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new unit pr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press [ENTER] without typing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] while the cursor is in the "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tor" field will toggle the field between "Y" and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not edit category hea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P]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the entire master grocer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ESC] = MAIN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"Main Options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PRINT from the submenu, the entir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cery list will be printed. (This is the same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from the EDIT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SHOPPING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pping List is a "sub-set" of the Master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t consists of the things you actually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when you go to the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SHOPPING  from the Main Menu, a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screen and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    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ove between fields and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options perform a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=|+]     increment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-]       decrement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      add a new item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D]       delete item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P]       print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]     exit,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=|+] =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"Quantity" field by 1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in the "Quantity" field is 99.99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categor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-] =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ments the "Quantity" field by 1. 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is already 1, the "Information Line" 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[D] to delet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not decrement category ti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A] = AD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item from the Master Grocery List to th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If the item is not on the Shopping List y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and the quantity will be set to 1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the Shopping List and the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"Y", the item will be incremented by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factor field is "N" and the ite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hopping List. Nothing will happen. A "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Box" will appear allowing you to select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hopping List.  Press [ENTER] to choo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[ESC] to abort.  You may not add category ti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D] = DELET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n item from the Shopping List. You may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ti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P]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Shopping List. If the "Quantity"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actional amount, it will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before it is printed.  (My grocery 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 me to purchase 1/2 jar of peanut butter!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total cost will b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The accuracy depends on the accuracy of the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" fields in the Master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ESC] =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you to the "Main Options Scre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the old items in the Shopping List.  An "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" will appear giving you an opportunity to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[ESC].  To continue,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RECIPES OPTION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database consists of 6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Recip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Tagged (always Y or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Recip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Key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ecipe Number" field corresponds to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base. The "Tagged" field is use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 "Recipe name can be up to 4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The "Key Ingredients" field may hav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"Source" field may contain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"Instructions" field may be up to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(I sure don't want to make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uch reading!) You may have up to 9,999 reci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file if disk space a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RECIPES from the Main Menu, a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     MERGE     CREATE NEW     DELETE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add, modify, print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selected recipe fil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e files on the disk, an "Alert Box"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 "Scrolling Choice Box"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ntaining the available recipe file nam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ant to view. A window will op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shown one recipe at a tim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ipe in the file, with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s fit in the window. The following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indicated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AB|DOWN-ARROW]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EFT-ARROW|UP-ARROW]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+|=]                         nex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]                           previous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A]                           add a new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D]                           delete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                          edi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                          choo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ip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                          add this rec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         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                          add ingredi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ipe to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T]                           toggles the ta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No 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]                           change ALL ta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                          change ALL ta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                       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TAB|DOWN-ARROW] =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field. The movement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the beginning. Each field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rsor is on it.  You cannot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Recipe Number" or "Tagged"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LEFT-ARROW|UP-ARROW] =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previous field.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around to the end. Each field will be highligh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on it. You cannot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cipe Number" or "Tagged"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+] = NEXT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ext recipe in the file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, the "Information Line"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tom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will go away when you press another ke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itself in 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-] = PREVIOUS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previous recipe in the fil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cipes, the "Information Line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will go away when you press another ke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itself in 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A] = ADD A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new, blank recipe to the file. All new reci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of the file. The recip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for you. The default "Tagged" field will b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D] = DELETE THIS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displayed recipe. The following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on the "Information Lin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 recipe number: n [Y/N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is the recipe number to delete. The default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. When you delete a recipe, the numbers move up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mpty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E] = EDI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 field. When editing the "Recipe Name",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s", or "Source" fields, a "Highlighted Input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Type in the new informatio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will always be in capital letters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"Instructions" field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around the instructions window and edit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familiar with dBASE III or CLIPPER or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n't have too much trouble. The following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indicated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UP-ARROW|CTRL-E]            up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DOWN-ARROW|CTRL-X]          dow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LEFT-ARROW|CTRL-S]          left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RIGHT-ARROW|CTRL-D]         right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LEFT-ARROW|CTRL-A]     lef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RIGHT-ARROW|CTRL-F]    righ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HOME]                       beginning of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ND]                        end of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HOME]                  top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END]                   bottom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PAGE-UP]                    up one "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PAGE-DOWN]                  down one "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PAGE-UP]               top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PAGE-DOWN]             bottom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Y]                     delete line curso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T]                     delete wor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RL-B]                     reform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F1]                         display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-W]                     stop editing,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]                        stop editing, do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av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@" character is special, and is reserv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the shopping list.  You should 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else in you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G] = GOTO RECIP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ip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on the "Information Line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ghlighted Input Box".  Enter the number of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o to. VITTLES will attempt to find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ested.  If the number you typ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recipe number, VITTLES will go to the las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M] = ADD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name of the recipe, the recip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number to the menu database.  No date or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P] =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lert Box" will be displayed offering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key(s) perform the indicated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]       print a shortened list,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recipe number and the recip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Similar to a table of 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A]       print all of the recipes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e recipe to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NTER]   print the displayed recip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&lt; NEW EXPORT FEATURE!!! &gt;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[ENTER] (to print this recipe only,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if you want to print to [P]rinter or [F]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[F], your recipe will be print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is file will be Rnnnn.TXT. VITT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"nnnn" (number), and will us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Files that already exist will NOT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TTLES will simply go to the next consecutiv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]     aborts from the pr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S] = ADD TO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ll of the specially marked items to the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Before using the "S" option,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LPFUL HINTS for ADDING RECIPE INGREDI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T] = TOGGLE TAGG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"Tagged" field between "Y" (for yes) a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r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U] = Untag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option doesn't appear on the lis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window, but if you press [U] all of the TA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 to "N" throughout the entir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X] = Tag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option doesn't appear on the lis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window, but if you press [T] all of the TA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 to "Y" throughout the entir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ESC] =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option will allow you to move TAGGE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one database to another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RECIPE submenu, prompts will appea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portunity to choose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 Merging recipes will NOT delet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reate a new recip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floppy drive system, you should pu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data drive BEFORE choosing this op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more than one recipe file on a floppy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good idea, especially if you plan to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in each file.  The amount of space each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is variable depending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Watch your disk space carefully.  An "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" will appear. [ESC] will allow you to abo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out creating a new file.  When you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mpt will appear on the "Information Li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Typ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is may be any valid MS-DOS file name of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Do not type in an extension.  You may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 by pressing [ENTER] without typ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After entering the file name, an aler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king you to confirm your selection. 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by pressing [ESC]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, a new recipe file will be created on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/path.  An "Alert Box" will appear letting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is successful or not. If it is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recipes to the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his option from the RECIPE sub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delete an ENTIRE recipe file ==&lt; AND &gt;==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ontents!  Use with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&lt; NEW IMPORT FEATURE &gt;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 will now allow you to import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recipe database.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file must have an extension of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file must be in the same directory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r reci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each RECIPE in the file must be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size of the text file may be lar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information printed on the screen. VITT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garbage characters from the file as it impo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reformat your paragraphs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ut more than one recipe 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each recipe by the characters "&amp;&amp;&amp;"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on a line by themselv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recipe #1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recipe #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&amp;This is recipe #3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bove example, VITTLES will create 3 rec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recipe database. ALL the recip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into the SAME recipe (destina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following format, the recipe nam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s and the source will be filled in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xxxxxxxxx     (maximum of 40 characters for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:xxxxxxxx       (maximum of 30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:xxxxxx      (maximum of 40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each item on a separate line.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line with a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mandatory to put this information (NAME,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) in your text file. If you don't use it, VI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ll in these fields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MENU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5 fields in the menu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Recip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Recip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represented as {mm/dd/yy} and is alway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This database is sorted on the "D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"Order" field. The "Order" field may be from '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9'. The "Description" field is the recipe nam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 your choosing.  The next two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able by the user.  They are filled in by pressing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iewing recipe files. These fields are also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items to the User's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MENU  from the Main Menu, a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screen and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     DELETE ALL     SCRAT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key(s) perform the indicated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S]       add ingredients from recipe to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A]       add new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D]       delet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]       edit the highlight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P]     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]     exit,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S] = ADD TO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ingredients from the recipe to the User'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An "Alert Box" will be displayed off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The following key(s) perform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ESC]     abor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  add the items for the highlighted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A]       add the items from ALL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B]       add items from records between two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hard disk drive, an "Alert Bo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prompting you to insert the needed recip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. If you choose to skip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ing [ESC] when asked for the disk) VITT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 to the nex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[B] the "Information Line"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d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/  /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quivalent to no date.  Type in the d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MM/DD/Y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Information Line" will then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 d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/  /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quivalent to no date.  Type in the d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MM/DD/Y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Last day" is less than the "First da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formation Line"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 items will be added to the User's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ime it takes to add the item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List is directly proportion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you are adding.  The "Information Lin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screen will indicate the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[A] = ADD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new, empty record to the menu databa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se [F8] to edit th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D] = DELETE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s the record the cursor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E] = EDI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llowed to edit the "Recipe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ipe Number" fields. These fields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by pressing [M] while viewing reci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field, move the cursor to that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. The "Information Line" will display a prom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information, followed by a "Highligh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". Type the new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[P] =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records from the menu database. Th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" will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day to pr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En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y you want to be printed. Th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 will th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 day to pr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Highlighted Input Box".  En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day you want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requested records will be prin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n addition to the date, the day of the wee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If the menu item has been added from a reci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recipe file and the recip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[ESC] =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all the old records in your MENU datab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ert Box" will display a warning messag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 chance to abort by pressing [ESC]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SCRAT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blank menu scratch sheet that can be used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 QUIT 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option will allow you to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change your mind by choosing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 HELPFUL HINTS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BACKING UP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helpful hint I can give you is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your files!  After you have gotten your master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just the way you want it, it would be a sha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ll over again from scratch!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ipe files.  The cost of a disk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of the aggravation you will have from a lost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DO YOUR MASTER SHOPPING LI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good idea to set up your master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thing else.  While it might seem li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it will be worth it. If you are go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adding items from recipes to your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you MUST do it first.  Enter all the items you bu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ular basis. (You might want to go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boards to see what you usually stock.)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having major problems getting a master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et up, you can download one already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s listed under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of this manual. The file is called VITSHOP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ADDING RECIPE INGREDIENTS TO THE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advantage of adding ingredients from your reci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opping list can be very handy.  To do 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a special "code" to your recip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@ITEMNO QUANT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@" tells the program that the following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mportant information.  The "ITEMNO"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aster Shopping List. The "QUANTITY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resents the amount of the item you wish to ad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an have up to 2 digits and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GHT                  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@1234 6                  @1234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@1234 6.5                @1234 1.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@1234 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@1234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@1234 mo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ble to use decimal quantity amount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  Consider onions.  We purchase them in a 5 lb.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gure there are 10 onions per bag.  If a recip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"1/2 onion, chopped", I enter a quantity of ".05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out fairly well, and we don't usuall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ions. (I use this method with carrots, potato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that come in group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"0" (or leave out the quantity entirely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 will make sure the item is on your li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increment the amount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you have paprika, but don't need 4 bo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f you've added 4 recipes that call for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lace the "code" anywhere in your file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on the line with the list of ingredients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I am referring to. If you put in an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assigned to anything in your master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 will ignore it. If you choose to add a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pping list that you have not "coded",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 will still check to see if there i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, but nothing else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 USING THE SCRATCH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cratch sheet to plan out balanced meal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 down at the computer. (Laurie was big on des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shes, but she often forgot vegetables!) W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s in the sides of the old ones and save the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book. They are handy to refer back to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what to put together to make a complete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 FINAL NOTES 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using VITTLES and find it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lanning. Used properly, it can be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f you find any bugs, have any comments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tablish a "recipe exchange", let me know.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in the program are dependent o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s.  The next logical step appears to b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in the recip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 APPENDIX A - VITTLES SYSTEM FIL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.DOC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TLES.EX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RM.MEM   A small file contai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SLE.DBF     The database containing the variou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E.NTX      An index of the aisle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S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.NTX     An index of the category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IS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HOP.DBF   The database contain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NO.NTX    An index of the item numb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HO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P.DBF     The database contain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TEM.NTX     An index of the item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HO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DBF      The database containing the menu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.NTX     An index of the menu dates and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MENU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files consist of the filename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DBF    The database containing the reci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VITTLES version 2.0  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DBT    The database contain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NTX    An index of the recip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DB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 APPENDIX B - THE AISLE CATEGORI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isle Categori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VEGETABLES -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FRUIT -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ND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SALAD DRES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B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CAKE M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FRO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 JEL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. PU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DRIED M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. SP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. FRUIT - 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. DRINKS - JU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. VEGETABLES - 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. SOUP - 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. SOUP -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. P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. DRY STA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. ET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. BREAK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. SNACKS - MUNCH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2. BE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. P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. LA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. CH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. TUR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.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. PAPER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9. TOILE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. MEDIC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1.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2.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3. VEGETABLES -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. FRUIT -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5. 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6. DA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. CHE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. BABY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9. PET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 D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.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 SOFT DRI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