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YPROT - File Transfers Made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Relea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Marg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YPR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PROT makes using external file transfer protocols easy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mple command line to be used for virtually any and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Prot can be distributed and used without charge provid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No files in the ANYPROT package ar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he package is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No more than $5 is charged for copy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for unlimited free use of ANYPROT, I would lik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you may have regarding ANYPROT. An address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suppli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NY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PROT is EXTREMELY easy to use. The format for ANYPR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PROT BAUD=baud PORT=port MODE=mode PROTOCOL=code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= Baud Rate (for example,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= Com Port # (for example, port=1 for COM1, port=3 for COM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SEND (to send files) or RECEIVE (to receiv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= Three digit protocol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 = The names of the files to receive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se parameters is specified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PROT is NOT case sensitive, either! ANYPROT fully support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ACTUAL file transfer protocols available for ANY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They must be located in a directory listed in the PATH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ide in the same directory as ANYPROT. Next to the protoco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program that is required for ANYPROT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- CompuServe B Protocol (Receive Only) - Needs OZB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 - Cmodem                               - Needs RC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 - HyperP                               - Needs HYP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 - Jmodem Batch                         - Needs SUP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 - Jmodem                               - Needs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 - Kermit                               - Needs PC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 - Lynx                                 - Needs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 - MegaLink                             - Needs 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- Puma                                 - Needs 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 - Punter                               - Needs P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- SEAlink                              - Needs 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MO - Tmodem                               - Needs 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- TransLink                            - Needs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 - Windowed Xmodem (WXmodem)            - Needs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 - Xmodem (Checksum)                    - Needs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C - Xmodem (CRC)                         - Needs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1 - Xmodem-1K                            - Needs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 - Ymodem                               - Needs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YMG - Ymodem-G                             - Needs DSZ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 - Zmodem                               - Needs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ocol packages can be downloaded from many bulletin board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questions and/or comments about ANYPROT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 Marg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Boa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ffern, NY 1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:       914-354-7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ONG DISTANCE CALLS WILL BE RETURNED COLLEC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program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ROUT - My QuickBASIC routines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LD  - Run BBS programs as doors, et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LOA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RINT - Print large documents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all of my releases are fr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