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ki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Z - 2.27                                                      { 11/21/90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:  Copy all programs to communication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:  Copy DSZ.COM to directory which is included in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is program (ATZ) was written to be used with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of DSZ.  If you have not registered your copy of DSZ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presented with many advertisments which degrade th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TZ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:  Parameters needed to run -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:  Enter ATZ.EXE to start ATZ.  Once a selection that causes DSZ  to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terminal mode is selected, entering a function 1  (F1),  will 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Z to return to the ATZ main menu.  While  transfers  are  in 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ing an Alt/N will cause DSZ  to  'Nuke'  the  current  transfe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ess  and  return  to  DSZ  terminal 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:  Upon ATZ start-up a new file titled ATZ.CFG will be created in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where  ATZ.EXE  resides.  This  file  is  for  storing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/numbers/passwords, DSZ start-up parameters, and download path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single  file 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ll data entry that is allowed,  this system uses  the  majori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 Star  /  Turbo  Pascal  control 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eft&gt;, &lt;CtrlS&gt; ------------- Cursor left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ight&gt;, &lt;CtrlD&gt; ------------ Cursor right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Left&gt;, &lt;CtrlA&gt; --------- Cursor left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Right&gt;, &lt;CtrlF&gt; -------- Cursor right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ome&gt;, &lt;CtrlQ&gt;&lt;S&gt; ---------- Cursor to beginning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nd&gt;, &lt;CtrlQ&gt;&lt;D&gt; ----------- Cursor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el&gt;, &lt;CtrlG&gt; -------------- Delete character at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Bksp&gt;, &lt;CtrlH&gt;, &lt;CtrlBksp&gt; - Delete character to left of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Y&gt; --------------------- Delet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End&gt;, &lt;CtrlQ&gt;&lt;Y&gt; ------- Delete from cursor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T&gt; --------------------- Delete word to right of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Home&gt; ------------------ Delete from beginning of field to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nter&gt;, &lt;CtrlM&gt; ------------ Start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ab&gt;, &lt;CtrlI&gt; -------------- Tab to next tab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hiftTab&gt; ------------------ Move back tab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Ins&gt; ----------------------- Toggle insert mode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R&gt;, &lt;CtrlQ&gt;&lt;L&gt; --------- Restore original contents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p&gt;, &lt;CtrlE&gt; --------------- Move up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own&gt;, &lt;CtrlX&gt; ------------- Move down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PgUp&gt;, &lt;CtrlQ&gt;&lt;R&gt; ------ Move to first field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PgDn&gt;, &lt;CtrlQ&gt;&lt;C&gt; ------ Move to last field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Enter&gt;, &lt;CtrlK&gt;&lt;D&gt; ----- Finished with data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:  At this time,  at a minimum,  enter  the 'Options' main  menu 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either entering an 'O' or by  using  the  cursor  keys  to 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Options' and then entering  a  'Return'.  Fill  in  the  download 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efault of \ 'root directory')  to point  to  a  path  that  EXIST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hard drive,  if you have a floppy based system then A: or B: 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the most generic option available for same.  If  desired, 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SZ start-up parameter 'port 1 speed 1200 d t'  to  match  the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by your modem and cursor to the 1200 and alter this to the 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 for your modem.  NOTE, if you  change  the  PORT  in  the  D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you MUST also alter the following 'Comm port' option,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for modem setup during phone dialing.  Note  for  HST  owner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est workable baud is 9600,  this  hopefully  will  be  increa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d ATZ versions.  This simple setup should suffice for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s supported: 300/1200/2400/4800/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other option on this screen (Options) that may need  al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'Dial Prefix' which is defaulted to T for tone systems, (the AT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ing command recognized by Hayes compatible modems)  and this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to P  for  those  modems  connected  to  a  Rotary  tone 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:  Before the ability to auto dial another  system  is  possible  you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from the main menu a P,  or use the cursor keys to  position 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Phone' and enter a return.  You will be presented with available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your most often called phone numbers, those systems  nam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sswords associated with those systems, note that the  passwor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our reference only and need not be present if security is an 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your site.  When data entry is complete entering  a  Ctrl/Enter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 all data to be  written  to  the  above  mentioned  ATZ.CFG 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:  Once phone numbers are entered,  entering a C at the main menu or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sor keys,  to position over 'Call' and  entering  a  return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 a listing of the above entered phone  numbers.  You  may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to the desired entry and enter a return or you may enter  o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scending alphabetic letters that are positioned to the left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entries.  The system will  now  send  the  ATDT  or  ATDP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ed by the chosen phone number to the COMM port that  was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lier.  Also at this time the system will issue  the  DSZ  comma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  DSZ's  terminal  mode  to  become 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:  Downloads are accomplished by entering either D at the main menu  or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cursor keys to position  over  'Download'  at  the  main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tering a return.  At this time a menu will pop-up which will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oice of Zmodem/Ymodem/Ymodem-1K (1k-Xmodem).  Entering  Zmodem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modem causes DSZ batch mode to become effective, the  earlier 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set in the 'Options' area will be the area where the download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received.  Entering a K at the download menu will  present  you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ata entry line requesting the name of the file to  download.  This 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of download will also be downloaded to the above mentione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.  NOTE that overriding that download path is not allowed,  i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esired (override) then either Shell to dos and DSZ rz new_path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enter the 'Options' area at the main menu and enter  a  new 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 followed  by  a  Ctrl/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:  Uploads are similar to downloads but the Download path is  not  uti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or each protocol you will be presented with  a  data  entry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ing  for  the  name/s  of  files  to  be 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:  The Terminal mode option at the main menu can be  used  for  manual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TZ, or after returning from Shell, a method available for 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system you are connected to.  Note that if you  Shelled  jus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a file for Uploading etc...  After the  Upload  option  of  ATZ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 ATZ   automatically   jumps   to   the   DSZ   terminal  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