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2   Manual ZMODEM Downloads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   Almost 8 bit Environments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   7 Bit Environments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   Manual ABORT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XMODEM Family Protocols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   TRUE YMODEM(TM)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   YMODEM-1k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3   YMODEM with OverThruster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4   XMODEM-1k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5   XMODEM-CRC (with fallback)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6   Classic XMODEM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7   Relaxed XMODEM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8   X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9   YMODEM-g: Traditional Overdrive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0  XMODEM Mutants Misrepresented as YMODEM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1  Qmodem-G/Streaming XMODEM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Uploading Files to Unix Systems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Downloading Files from Unix Systems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VAX/VMS File Transfers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1  Version 4 rz/sz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GEnie File Transfers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ED COMMAND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OPTIONS for Protocol File Transfers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ABILITY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Hardware Compatibility Notes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Brain Damaged UARTS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Software Compatibility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7-29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1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included here are taken from the Pro-YAM manual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_____________________________________________________________________[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Professional-YAM  Copyright 1991 Omen Technology INC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ZMODEM DOWNLOAD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File  pcmagcb.dmp                               3 of       8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Current   305152  of  348160        Total  374618 of 1170323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This   [[[[[[[[[[[[[[[[[[[[[[[[[[[[[[[[[[[[[[[[[[[-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0------------------------50------------------------100%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Total  [[[[[[[[[[[[[[[[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State  START FILENAME COMPARE DATA CORRECTING FINISH WAIT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Throughput     9536  Retries     0   Time left    83 sec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MODEM                Time    16:44   Elapsed Time   1:30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Packet LEN   305152  TRANSPORT   COMPRESSED      DATA  BINARY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Subpkt LEN     1024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ALT-F Cancel File   ALT-B Cancel Batch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 [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////////////////////////////////////////////////////////////////////[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11111111111111111111111111111111111111111111111111111111111111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95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AM screen snapshot made with ALT-Z.  The resultant YAMP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named to YAMPIC.BIN and read in to THEDRAW.  Thedraw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ontents in IBM ANSI format, which was then ty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ed to Postsctipt with SCRtoPS(TM) by Olf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.  Several copies of the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were concatenated to provide a file long enough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make use of data supplied by the "estim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MODEM status, time of day, and call elapse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 with Professional-YAM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file transfer methods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, error free data and slow or error prone transf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gives an overview of the different ways to transfer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on their relative me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these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for the public domain under contract by Tele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jor packet switched network.  Omen Technology's commitment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echnology did not stop with 1986 ZMODEM.  ZMODEM-90(TM)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inement of ZMODEM.  ZMODEM-90(TM) sends files faster a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y than ZMODEM.  ZMODEM-90(TM) works in many application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iming with a stopwatch. 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immune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already exist on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o update only the files you already have while sk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, use the Yn options.  You can update an entire directory sub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 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lop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adlopt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If Z mode has been enabled (the defaul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's term function will detect a ZMODEM transmission,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check, and receive the file(s) automatically. 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ZMODEM automatic downloads may b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pts str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adlopts 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2  Manual ZMODEM Downloads  The rz command may be also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ZMODEM-90(TM)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to specify the window size, with the Wn option, overr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'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 Almost 8 bit Environments  The e and m options may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xmtxesc and zmrxesc string parameters m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one or more control characters which cannot be passed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 7 Bit Environments  ZMODEM-90 automatically detects 7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adjusts accordingly.  If the environment is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7 bits, use the E option to provide 7 bit compatibility in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limit its effectiveness in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short data blocks and use of every possible 8 bit code limi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Uploading Files to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uploaded to Unix systems conveniently and quick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Unix flavors of Professional-YAM support the full Z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(TM) feature set including Intelligent Crash Recovery(T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transfers with the rz command, a hard lin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ccessed over a network, some systems require addition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be escaped.  The sz command e option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may not be available on a particular system.  The rz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a subset of Professional-YAM's ZMODEM features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ix systems with Professional-YAM installed, the rzsz sourc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 pages are installed in the /usr/src/command/rzs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Unix system, unpack the rzsz.zoo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SDOS system with: booz x rzsz.zoo given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command source zupl.t calls the zupl.t script to up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rap file minirb.c, compile it, and use it to up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st of the files have been uploaded, compile rz.c and sz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irections given in the README file and in the C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"pages" rz.1 and sz.1 may be formatted with nroff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off -Tlp -man rz.1 sz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arget system does not have a compiler, it may be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minirb.c locally, strip the executable file for minumum 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encode the executable, and transfer the result to the targe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inirb is operational on the target system, a uuencod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an be uploaded.[7] This requires the target system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decode program, and a compiler that supports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s written, minirb cannot transfe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Downloading Files from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files from Unix(TM) systems, use the Unix sz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desired files to YAM.  To Unix keyboard: sz fil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's ZMODEM AutoDownload(TM) takes care of the re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saving unnecessar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ing them first with sq.  Source for a Unix compatibl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is available in xsq.cq.[8] The zoo program, available for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, may also be used to compress file(s) befo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(Other edi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OS edlin may crash trying to edit such files.) Shor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than 64kb) may be converted using YAM's read and creat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squeeze the archive) before transmission.  Thi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/usr/src/cmd/xsq.c on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FIXED. 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are using an MNP modem, download spee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by increasing GEnie's ZMODEM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p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ue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et adlopts W8192 requests an 8193 byt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mode (q.v.).  Subsequ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fferent type of handshaking will disable 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2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3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1-COM18 IBM PS/2 COM1-COM8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1 to COM18 correspond to "COM1" to "COM8" on IBM PS/2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COM12-COM18 may be used at a time unles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S/2 comm driver for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Do not use IRQ2 on a PC-AT (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9 is not reset).  IRQ5 is sometimes used by network c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.  Do not select COM3 to COM18 unless you a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/O addresses and interrupt vectors used in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sharing the same interrupt vector (IRQ number) can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mode (which suppress the No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 * To support specialized multiport serial inte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command selects a communications port with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base address hbase and Interrupt Request Line irq (3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&lt;= 7).  The portx does not check its argument for valid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f8,4 Selects a comm port with a base address of 3f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Th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ngth of each file are transmitted in batch mod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batch protocol.  An optional disk and/or directory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.  The optional supplied pathnames file ...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place of pathnames normally provided by the send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nding program attempts to send more files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ames 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batch protocol.  An optional disk and/or directory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.  The optional supplied pathnames file ...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place of pathnames normally provided by the send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nding program attempts to send more files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ames supplied to the rz command, the transfer is abort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se of the rz command, Z mode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1] If the remote support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OPTIONS for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 and b options are mutually exclusive.  With ZMODEM, a 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r, N, n, p, and y options are mutually exclusive.  The Y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followed by the +, r, n, or N option.  Specifiy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the receiver overrides the ZMODEM sender's spec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file (if one exists).  This option is not allowed if Y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Kermit.  Files transfer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ption cannot be processed with the ZMODEM r (recover/resu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incoming pathnames that are all uppercase to low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set by the call command.  This option is ignored o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 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Also prevents skipp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 the e numeric parameter and e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opts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e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32 bit Unix systems) Recursively descend directorie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 when expand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f s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the files in the src directory and its subdirectories (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, and transmits the full relative pathname (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set the proper action to tak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  !=2 .li c Enables Cybernet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(TM) on XMODEM and YMODEM transfers.  Setting thi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accommodates programs with non standard XMODEM/YMODEM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lightly quickens file transfers.  The default value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optimum reliability for XMODEM and YMODEM transf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the quick file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he 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ets the number of times ZMODEM will attempt to send a command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a zcommand command) (default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ets a delay time in tenths of seconds that the sz command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ZMODEM packet in response to the rz&lt;ENTER&gt; string it s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before sending a ZMODEM packet.  This facili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ZMODEM uploads to VMS, which interrupts program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character.  The call command resets this parameter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f 1.  Higher values increase the startup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ZMODEM program is started before the sender.  .li e If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escape all control characters.  This allows Z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ver data PBX and other systems that freak out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networks that store an excessiv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6 Hardware Compat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        Hardware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Hardware Compat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ability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won't do.  Current Western Digital WD16C550 chip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is writing, the Goldstar GM82C550  and National NS16550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FAN are the only plug compatible chips that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Hardware Compat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Hardware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 number of reports that their serial i/o card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the infamous WD16C550 soldered in, even when or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pecific 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extended memory operation at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115200 bps compared to 9600 bps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switch character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-", allowing Unix style pathnames.  The - numeric paramet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est la vie.  A short program, DASH, will set switchar to -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many o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1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7-29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