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HS/LINK IN COMM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-INST is a collection of installation tips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tocol in a number of different COMM an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is a new high speed, full streaming, full-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batch file transfer protocol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reaming-error- correction and dynamic-code-substit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to use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be easily installed in most moder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Specific instructions have been prepared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, and are available in the following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rogram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MMO}                         HS-COM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MATE 2.1                    HS-TM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 3.1                       HS-TE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PLUS TEST DRIVE         HS-PC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ODEM 4.3                      HS-Q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easily be installed in most 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an external protocol.   Specific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many popular BBS programs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           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14.5a (10/30/91)                  HS-14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OR 3.43 (10/30/91)                   HS-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