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BOYAN 4.0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BOYAN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SLINK.EXE into your BOYAN directory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 for extrnal protocols" option (ALT-C/D/H)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the configured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BOYAN and press ALT-C to get into the CONFIGUR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X" for EXTEND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4" to define a new protocol (use any avail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f #4 is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Protocol Name" enter "HS/Link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Menu Letter" enter "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External File" enter "HSLINK.EX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Prompt for DL-names" enter "NO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Upload" enter "\DC-[%P:HSLINK -P%MD %T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Download" enter "\DC-[%P:HSLINK -P%MD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wice to get out of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"HS/Link Upload" and "HS/Link Download"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ptions on the HSLINK command line, but most folk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anything.  If you want to experimen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Press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S/Link from the menu.  If asked for "PATH:"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, select HS/LINK from the menu,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