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J-RUN 2.2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solution to the lack of a JMODEM protocol sh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.  You may use this for any other program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straightforward and easy to use.  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HELP.EXE, another great protocol shell. To install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, call up the setup menu. Change the editor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"JRUN.EXE".  To call up this program, simply type Alt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e file is self-explanatory. To use thi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packages, either use this method or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the program.   Make sure that the JMODEM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 directory.  If your  modem is installed i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COM1,add the line: "SET JRUN=x" (where x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e port, i.e. 2, 3, or 4) in your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milar batch file.   Note this only works wi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odem which support thes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distribute this program.    Dated: June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program, I would appreciate a $5 (or larg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 sent to:   Victor T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Bever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City, NY 10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be reached at Ten Forward (914) 354-5463.  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ppreciated.  Source cod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- December 5, 1989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- April 25, 1990 - Rewritten in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0 - April 26, 1990 - Fixed bug with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20 - April 27, 1990 - Added support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21 - June 17, 1990 - Fixed majo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22 - June 20, 1990 - Added support for COM3 and COM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