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Kermit with Sliding Windows                     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                  8/2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version of the PC-DOS Kermit is included in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PCKERMIT.EXE.  Execution of the stand-alone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same command parameters and carrier conditio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method.  The module runs as a "one-shot" execution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 A single file or multiple files (wildcard filename) are transferred until execution is completed or the transfer is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If execution is performed by the user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PCKERMIT returns control to PC-DOS.  If execu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oftware package using a SYSTEM, FORK or SHELL call,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KERMIT returns control to the next executable statement afte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xecution from the DOS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l COM1 -b 1200 -p n -m 8 -w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Kermit execution can be started from within a Lattice C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 PCKERMIT -l COM1 -b 1200 -p n -m 8 -w -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allow you to receive a file through serial port COM1 a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 parity.  They also request an 8 packet sliding window fro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overwriting of existing files.  CRC-16 error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quested.  If sliding windows are not support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CKERMIT reverts to "classic" half-duplex Kermit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not support CRC-16 the next best common error-check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KERMIT [-x arg [-x agr]...[-yyy]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n option that require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an option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(s)    send file(s) including wildcards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receive, file(s) sent by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name       alternate name used with -s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help -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ine       communiction line device (COM1,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aud       line speed, e.g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non-binary file transfer [Note:opposite of Columbia i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arity     parity is one of e,o,m,s,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line turnaround handshake = xon,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size       maximum window size to use (1-32) [Note:default is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write over preexisting files [Note:usage reversed from Columb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be quie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-t is used, -m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technique used to initiate operation of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, the software requires the same serial port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Kermit module sets up its own send and receive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but it does not establish a carrier with a remote syste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itialize a selected serial port with bit rate, parity,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stablish a carrier with a remote host based on these parame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is established and the remote Kermit is start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local stand-alon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 of the standalone PCKERMIT it may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send of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Is printed every FOURTH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ttributes packet (file length and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End of transmiss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Bad checksum or other p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end-In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End of fil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 by PC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(full-duplex chane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quoting (whenever parity is not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ceive: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! (Ascii 33) - Approximate File Length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1 (Ascii 49) - Exac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attribute 1 (Ascii 49) - Exac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Recei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# (Ascii 35)  -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PCKERMIT receives the creation date file attrib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ites the received file with that d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RMIT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   (Different keystroke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