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anuary 19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Buster v.90 - DSZ Log Analyzer.  Provides comprehensive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bulletin form by analyzing the log file generated by 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's DSZ "protocol driver", maintains an on-going recor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data, and optionally deletes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Buster and this documentation are offered as is.  The user b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of this software not perform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method of capturing file transfer data generated in the DSZ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specific time intervals.  LogBuster was originally written as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be run as a daily event, but can be used by anyone who uses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nterva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Buster is free for non-commercial use.  All other users shoul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t the address below for the extremely liberal u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output redirected t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LogBuster Stats for 01/19/1991 at 06:30:1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eed     Transfers    Zmodem   X/Ymodem   Avg. CPS   Best C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    =========    ======   ========   ========   =======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600          1           0         1       1700       17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400         18          17         1        226        23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00          5           0         5         97         9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Current   Since 01/01/1991 � Send Comments to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========   ================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tes Received          35850         8667370    �   Buddy Coo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tes Sent            2155599        56268632    �   P.O. Box 93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tio Rec'd/Sent         0.02            0.15    �   Chesapeake, V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 Transfers            24             728    �           233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Received              1             125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Sent                 23             603    � BBS:(804)488-69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rted Transfers           5              52    �  v.90 - 01/19/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OGBUSTR log_file_name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yntax, "log_file_name" may optionally include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"K" may be included immediately after the log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LogBuster to 'K'eep the DSZ log file.  The default is for Log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DSZ log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BUSTR dsz.log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LogBuster to process the 'dsz.log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and not delete 'dsz.log'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BUSTR c:\bbs\dsz.log &gt; C:\BBS\BLT\XFER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     Causes LogBuster to process the 'dsz.log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 directory, redirect the outpu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xferstat.txt' in the C:\BBS\BLT directory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Buster creates and maintains a binary data file LOGBUSTR.DAT. Thi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where the on-going file transfer history is stored.  LogBuster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GBUSTR.DAT in the current directory.  When the file does no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, LogBuster creates it and begins a new point i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file transfers are tracked.  To force LogBuster to beg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simply delete LOGBUST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ave DSZ create or maintain a log file, you shoul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with your com port locked at 19,200 or 38,40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of high speed modems do, you will find that each line in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will contain the com port speed specified in the DSZ 'spe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LogBuster will then show all transfers at the com port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ignificantly reduces the usefulness of LogBusters outpu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pass the modem speed to DSZ, do so with the 'estimate 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nd your log file will contain the modem speeds and not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bug reports, or special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ddy Coo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apeake, VA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ossRoads  (WWIVnet @84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4)488-6907  v.32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uster and this documentation are Copyright 1991 by Buddy 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is Copyright 1990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