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</w:t>
      </w:r>
      <w:r>
        <w:rPr/>
        <w:t>PCZ2DSZ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</w:t>
      </w:r>
      <w:r>
        <w:rPr/>
        <w:t>A PCZ to DSZ Log Converter for PCBoar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</w:t>
      </w:r>
      <w:r>
        <w:rPr/>
        <w:t>(C)Copyright \/\/alter Cox 1991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</w:t>
      </w:r>
      <w:r>
        <w:rPr/>
        <w:t>All rights reserved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:  PCBoard knows how to read the file transfer log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Omen Technology's DSZ, but it doesn't know how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rresponding file created by Drue Kennon and 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ith's PCZ, a Public Domain implementation of Z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file transfe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: PCZ2DSZ.EXE, which converts PCZ.LOG into DSZ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Z.LOG is the file transfer log file created by PC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Z.LOG contains the same data as PCZ.LOG, bu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arranged in the same order as a log fil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Z. The converted DSZ.LOG will be used by PCBoa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way it uses a log file created by D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Create the environment variables DSZLOG and PCZLO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.BAT file.  DSZLOG points to DSZ.LOG in PCBoard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, and PCZLOG points to PCZ.LOG, also in PC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irector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DSZLOG=D:\PCB\DSZ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CZLOG=D:\PCB\PCZ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Create the batch files PCBRP.BAT and PCBSP.BAT for uplo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s, respectively.  The examples below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_Z option for PC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R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ist pcberr.fil del pcberr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ist pcz.log del pcz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z %1 %2 k d s rz r %3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Z2DS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S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ist pcberr.fil del pcberr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ist pcz.log del pcz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z %1 %2 d s sz r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Z2DS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Copy PCZ2DSZ.EXE to your PCBoard directory, any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TH, or put the full path &amp; filename in the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Add the following to your PCBPROT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</w:t>
      </w:r>
      <w:r>
        <w:rPr/>
        <w:t>PCBoard Setup Utilit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</w:t>
      </w:r>
      <w:r>
        <w:rPr/>
        <w:t>Edit Protocol Fil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Use Type Size MNP Open Lines    Protocol Descrip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 ���� ���� ��� ���� ����� 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.    .    .   .   .    .     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.    .    .   .   .    .     .  (other protocols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.    .    .   .   .    .     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P    D  1024  N   N    N     PCZ Super_Z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Z2DSZ has been tested and is in use on a two-node PCBoar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ESQview, the Wright Place BBS in Baltimore, 301-882-4481.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(1200/2400/9600 V.32) if you'd like to try it out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help installing PCZ2D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demarks, Products and Other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Z Copyright (c) by Drue Kennon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er_Z(tm) is a trademark of PC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Z - A Public Domai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modem, Ymodem, Xmodem, Xmodem-1K, Se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he IBM PC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Connect Zmodem by Drue Kennon and Gary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ogrammer's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PcConnect" &amp; "PC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/BBS:   301-596-1180            Data/BBS:   301-995-37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/BBS:   301-621-46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Z - a ZMODEM-90(TM), True YMODEM(TM), XMODEM File Transf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men Technology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High Reliabi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7505-V Northwest Sauvie Islan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rtland Oregon 97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Godzilla BBS: 503-621-3746 Speed 1200,2400,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X: 503-621-37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Serve:70007,2304  GEnie:C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UCP: ...!tektronix!reed!omen!c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Qview is a product of Quarterdeck Offi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oard is a product of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a license is freely granted for use of this program,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ain a copyright and reserve all rights to it.  You may no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CZ2DSZ.  No version of PCZ2DSZ is to be distributed i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.  Distribute it exactly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is is a free program and I gain nothing from it,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no responsibility should you decide to use it. 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work fine on my AT compatible, it may not work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  You assume all responsibility for ANYTHING that happe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hoose to run PCZ2DSZ.  By running it, you agree to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Ron Wright, sysop of The Wright Place, for writing thi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The idea for the program also was Ron's.  I simply co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Drue Kennon and Gary Smith for a fin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ation of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Chuck Forsberg for developing Zmodem and also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DSZ log forma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/\/alter C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