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rotoMan 1.0� External Document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: Prot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 : John M. Setzler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September 1st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Man  is an external protocol shell utilit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Procomm, Procomm Plus, Qmodem, Telix, and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ProtoMan allows the user to have easy access to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t (Zmodem,etc.) as well as several othe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uma, Lyn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Man  has been researched and developed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and testing.  At the time of release, there are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ugs in the program but unforseen problems may ar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hardware and software configurations. 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ccept no responsibility for damage or data los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gram (although there should be none)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unforseen problems from arising, you should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Man 1.0� and all future releases are to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HAREWARE.  This program is not free! 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this program for a trial period of 30 day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If, after 30 days, you decide that you would lik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toMan, you must complete the registration form and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with the required registration fee enclosed.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ProtoMan to your friends and local BBSe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in this archive are included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 may distribute this program as seen f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uthor has been notified prior to ANY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 disk" charge may not exceed $10 and the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ll not change the above license agreement for the en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an.  End users are not exempt from the ProtoMan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ysop and would like to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 for ProtoMan, you should complet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cluded in this archive and return i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distribution site for ProtoMan,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rotoMan and the author will automatically uplo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o your BBS.  Your BBS name and number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future releases of ProtoMan and be listed as a "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 site for ProtoMan.  In return for the free registration of Prot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ks that you post a public message to all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 each new release of ProtoMan.  The author of ProtoMan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refuse any BBS as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ROTO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ProtoMan distribution files in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bdirectory and follow these instructions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ProtoMan with your communications softw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the INSTALL.EXE program so that ProtoMan can recor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about your hardware.  If you a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first time you will need to run INSTALL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for initial installation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U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D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for your name, you will need to enter it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able to remember because the registra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ially based on what you enter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ible responses for "Baud Rate" are: 300,1200,2400,4800,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, or 38400.  Documentation for each of the individu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ill give you complete descriptions of support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responses for "Com Port" are: 1,2,3, or 4.  Suppor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ll also be documented by each individual protocol pack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 ports may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L Directory" will represent the default path for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which ProtoMan will look for fil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 A trailing "\" will be required on your pat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UP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L Directory" will represent the default path for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in which ProtoMan will place downloaded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"\" will be required on this path al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formation has been recorded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that you wish to use.  If you do not know what IRQ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I have provided a standard IRQ and you should selec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is.  The IRQ information is only g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roperly entered the above information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two new files on your disk. 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MAN.CFG) will contain several pieces of information tha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mpered with!!  The serial number for your individual cop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e matching registration number will resid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will be called PROTOMAN.000 and this fil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command line parameters to be used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that ProtoMan will provide.  DO NOT attempt to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nually!!  I have included an "Edit Configuration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that will allow you to change any necessary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llow you to install your registration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files to go with your ProtoMa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        - Zmodem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A.EXE       - Puma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ODEM.EXE     - Jmodem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NX.EXE       - Lynx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INK16.COM    - MegaLink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se files, you will need to obtain copi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local BBS.  All of these files are always availabl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mentary Lapse of Reason BBS : (704) 327-6361 : 300-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he above files, just place them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oMan files reside and you are ready to g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oMan DOES NOT override any capabilities of the protocol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!  You need to read the documentation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gain understanding about it's capabilities.  Proto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 gateway to these protocol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TO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oice you will need to make is how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toMan program once you are online with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unications packages have a set of hot key ut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running this type of program.  If you do not wish to use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ctivate ProtoMan, you can simply shell to DOS from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execute Prot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Please check your communications software manuals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sing hot keys.  Future releases of ProtoMan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for installation with different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toMan is executed, the main menu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tion in the main 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CONFIGURE PROT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edit your registration number,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, and default directories in case you should eve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hange on your system.  This is also the opt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n you get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initial installation procedure more than once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registration form, you will be asked to include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the serial number that you send me does not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rial number, your registration code will not work!!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s created each time you choose "Initial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brings up the protocol selection menu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transfer protocol.  After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you wish to use, you will be prompted to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uploaded.  This file MUST reside in the defaul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ied 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he same as the above but in the other 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temporarily suspend the Prot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execute DOS commands.  EXIT will return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copy of ProtoMan run in the registered mod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"Re-Configure" from the ProtoMan main menu screen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to the number that I give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refer to the Zmodem document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nregistered copies of DSZ.COM.  DSZ will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fault UL/DL directories unless the softwar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rotoMan with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using ProtoMan with Procomm Pl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need to follow these simp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lace the ProtoMan files and the external protocol eng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com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tart the Procomm Plus software and choose the ALT-S setu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Highlight and press ENTER on the FILE/PATH OPTION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t option "E" or option "F" to say PROT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all your favorite BBS and start your file transfer.  N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J or ALT-U (depending on which choice you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PATH OPTIONS setup and ProtoMan will execu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rotoMan with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using ProtoMan with the Qmod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re are two methods of installing the ProtoM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s a File Transfer Protocol, set up using the ALT-N/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otoMan installed as a Pgup/Pgdn selected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by installing the ProtoMan program as a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T-J setup option, and then attaching the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"Hot Key".  The Hot Key method will sav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option you choose, you need to follow thes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For either installation, place the ProtoMan files and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engines in your Qmod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nder the Pgup/Pgdn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tart the Qmodem software and choose the ALT-N/P 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Highlight and press ENTER on an available letter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t options as desired, but install the Upload/Down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s Protoman.exe.  Both uploads and downloads will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s command file.  Save your setup option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all your favorite BBS and start your file transfer.  N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/Pgdn and ProtoMan will execu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s a "Hot Key" operated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tart the Qmodem software and choose the ALT-J 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Choose the desired Hot Key catagory from the list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ssign a definition for the desired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ne of the following syntax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SHELLX path\proto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operate the ProtoMan.exe file, and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odem/online state immediately upon completion of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SHELL path\proto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operate the ProtoMan.exe file, and then wa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 input before returning to the onl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all your favorite BBS and start your file transfer.  N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Hot Key", and ProtoMan will execu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rotoMan with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rotoMan with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illie Robins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3 Loui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hzibah, Georgia 30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e Robinson provided me with a registered copy of hi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 "Screen Debut" to use to create all the color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ProtoMan.  Screen Debut is shareware and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mentary Lapse of Reas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ckory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704) 327-6361 : 300-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ck'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gusta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798-4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but is an ANSI screen edito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creens and save them in ANSI, ASCII, Pascal, C, Basic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program saved me a lot of coding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Kurt Schmid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is in order for Kurt for his long hours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with Prot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 or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Man is always available for download on The Momentary 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son BBS : (704) 327-6361 : 300-38,400 Baud.  The sysop (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an) will always try to answer any questions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an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s of ProtoMan will always b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es as soon as they are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omentary Lapse of Reason BBS     : (704) 327-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ickory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00-38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op - John S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* ProtoMan Auth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Man Development be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Man 1.0 Beta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Man bugs fixed - Problem with HyperProtocol down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38,400 bau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