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Quick Protocol ]I[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(c)1991 Alan Shoesmith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 Public Domain.  May be resold in un-modified form. I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use:Shell for Zmodem/Tmodem/Jmodem/Zmax/Mpt/Lynx/Meg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uperk:(Super8k,K9-Xmodem,Wx-Modem and Ymod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:     To make QP easy and fast to run, install it in your Te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terminal programs have 'User-Defined Hot-Keys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ed to execute external programs.  Telix 3.1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 [Alt-A] for an external text editor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your editor here, have it execute 'Qproto.Ex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kes the jump easy.  Otherwise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use an 'Execute DOS command' or a 'Jump to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:  If no Qproto.Cfg is present the 'Factory Settings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ud: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Directory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 Directory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modem:DS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modem:TMOD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modem:JMOD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max:ZMA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pt:MP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erk:SUPER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galink:M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ynx:LYN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pec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etup can be changed by selecting Config o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u.  You must save the changes or they will be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a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Note:if a forced SAVE is incurred they will be sav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likely your protocols will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Megalink may have the version number attached:Mlink16.C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either RENAME MLINK16.COM MLINK.COM, or use the 'Fil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u option from the Config Menu.  You can change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ach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Megalink can be set to be found in:'C:\DOS\MLINK16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execution, if the protocol file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protocol will check all directories listed 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clared in AUTOEXEC.BA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AUTOEXEC.BAT reads:PATH = C:\TELIX\PR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SZ.COM is not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ELIX\PROT will be checked, and if DSZ.COM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modem will now be C:\TELIX\PROT\DSZ.C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proto.Cfg will be SAV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want to move all your protocols to C:\DO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TH = C:\DOS;  Then enter the filename for the protocol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selected a protocol from the Main Men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the Directional Menu.  Select Upload 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wnload with any protocol save Jmodem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executed immediately.  With Jmodem you mus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Filename first.  Files will b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directory (if there i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loading you have a choice of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ing the filenames (the files you wish to se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from:File Tagger, Lister o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The File Tagger will start off in the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Dir (Upload Directory.)  If none is specifi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gin in whatever directory you star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gger will scan for all files matching SPEC (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Config Menu.) Both the Directory and the Spec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from the File Tagger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ace tags/untags each file. The arrow keys scroll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.  Press Enter when done or Escape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You can only tag files from one directory. (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s won't accept multiple directo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The Lister is very simple, so you migh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f you are sending a single file.  Type in an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, and you may use a any directory.  If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ccepted by the protocol you are using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m as a filename, otherwise it may cau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execution of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The Searcher is a way of sending of file tha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directory declared in AUTOEXEC.BAT as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ll you uploads are in C:\ARC or C:\GIF, then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your AUTOEXEC.B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= C:\DOS;C:\ARC;C:\GI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protocol will search for your file and send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Execu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, Tmodem, Mpt, Lynx and Superk all send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@File.Lst option instead of command lin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there is a limit to the number of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via Jmodem, Megalink and Z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T is run with using the settings written inside MP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change the settings, the use th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gram comes with it to 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nx is used with the FAST SCREEN WRITE switch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good on mine, but don't cry if you get s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modem a la Doug Forzberg has recently freaked and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download directory redirections, so the Download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accpeted by DSZ and cause a minor error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'registered' version.  Write your Congres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otocols that automatically detect speed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00 or 19200, are handled thus, so if you are a sp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ak, QuickProtocol &lt;?&gt; should &lt;?&gt; execute the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roperly.  Correspond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Tmodem incompatible with 6.0, so a re-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odem may be needed unless the switch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 new protocol is put out, I will probably make v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keep your eyes peeled.  Upload any new protoco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se Party BBS. Lis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Quick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 I: Quick Basic  4.0    1989 &lt; 70k of EXE code!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II: Turbo C++    2.0    1990 &lt; No Batch Upload.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son III: Turbo Pascal 3.0    1991 &lt; Major Boner. I lost i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son III: Turbo Pascal 6.0    1991 &lt; Released after rewrit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ks to Michael Burton for his WINDO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Quick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ny money and any disk and I'll think it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you anything I feel like.  You won't be di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l aka Alan Shoe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24 Yellowston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naminson, NJ 08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p!  Get me out of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electronic correspondenc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House Party BBS - WWI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    |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09-829-3373  |   9/15/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:Play - CoSysop / Short Order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ng soon to The House Pa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