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E</w:t>
        <w:tab/>
        <w:tab/>
        <w:tab/>
        <w:t xml:space="preserve"> January 1990</w:t>
        <w:tab/>
        <w:tab/>
        <w:tab/>
        <w:tab/>
        <w:t xml:space="preserve">   S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Read, ChannelWrite, ChannelRewind, Channel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eError - Program to progra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de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Write(channel, source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Read(channel, dest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Rewind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Reset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deError(e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implement a message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 executed PC/MS-DOS program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for the overhead of disk b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this SDE: Synchronous Data Exchange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via a terminate-and-stay-resident (TSR)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routine.  This routine requires only 2.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read and written to valid channel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16.  Multiple programs can communicat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</w:t>
        <w:tab/>
        <w:t>different channels.  Messages can be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00 bytes and can contain any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_h#_a#_n#_n#_e#_l#_W#_r#_i#_t#_e#_ places b#_y#_t#_e#_s#_ bytes of data pointed to by s#_o#_u#_r#_c#_e#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hannel c#_h#_a#_n#_n#_e#_l#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_h#_a#_n#_n#_e#_l#_R#_e#_a#_d#_ reads b#_y#_t#_e#_s#_ bytes of data from channel c#_h#_a#_n#_n#_e#_l#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s it in d#_e#_s#_t#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_h#_a#_n#_n#_e#_l#_R#_e#_w#_i#_n#_d#_ will reposition the channel pointer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_h#_a#_n#_n#_e#_l#_ making the data available to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_h#_a#_n#_n#_e#_l#_R#_e#_s#_e#_t#_ will reset the pointer on channel c#_h#_a#_n#_n#_e#_l#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erasing the entire contents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#_d#_e#_E#_r#_r#_o#_r#_ returns a pointer to a character arra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explanation of the error based on e#_r#_n#_u#_m#_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