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R - File transmit/receive programs with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SNR by Jeffrey Wm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s that make up  SNR are a  shareware programs. SNR  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the property of Jeff  Milton. These programs may not be 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 with commercial  ventures,  nor  as a  sales  aid,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written consent of the autho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ating Point Consultant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17, 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 City, NY 10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find yourself using  SNR or any  of the component 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 time to do the  right thing and  that is register your  cop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vided the opportunity to freely test these program b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about registering. This is only fair, so, in  fairnes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te and  register  your copy,  if  you continue  using 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You get notification of updates to all FPC softwar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get onlin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 get a full featured program.  Some  of the fe3atures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n-registered users.  These features are clearly no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residing  outside of the  United States of America 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drawn on a U.S. bank or in U.S. funds  or us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find  the  registration  form in  the  archive  under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and at  the  end of  this file.    Please use  this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is granted  the right to  make unlimited copies 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 program and to distribute these copies  as desi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,  EXCEPT that  Floating Point  Consultants, Ltd.  reserves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distribute the program(s)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 word  ZIP  is used  throughout  this  document  and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apply to ZIP files, can  be applied to ARC and ARK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a product of PKWARE, Inc., 7545 N. Port Washington Rd., Suite 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dale,  WI  53217.   Registration $25.    As of  this writing,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110.EXE was  the latest  self-extracting file  that could 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ust abou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91: Release of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91: Release of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91: Release of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91: Release of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ubdirectory where the SEND files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files from the distribution disk to the \SEND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*.* c: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ollowing  four environment variables.  These four 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 autoexec.bat file so that they are se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NS=C:\SEND\TRA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ND=C:\SEND\SE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=C:\SEND\R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P=C:\SEND\F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PKZIP.EXE and FP.EXE (supplied with disk) are eith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ND directory or are in a directory that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the SEND.CFG  and TRANS.CFG  files  so they  match the  system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edit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PROTOCOL selections in TRANS.CFG and REC.CF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use the SEND user interface, the protocols must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P.EXE (PS2P.EXE for PS/2's) will report the number 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ed COM ports on your system.   ATP will also report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the  COM ports.  This is  useful for setting the  COM3 &amp;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in the TRAN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EDITING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xt section deals with editing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riables are set in the  '*.CFG' files.  The program expec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in the current directory.   The format of assigning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STRING =value ;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STRIN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lue' is assigned all characters  immediately following the '='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on-space character before the EOL or comment char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_STRING_VAR =Floating Poi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_STRING_VAR =   Floating Poi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returns the string "Floating Point consul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 returns the string "   Floating Point consul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ximum number of characters read  from a line is  80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80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to be includ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.EXE       command lin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EXE         Rece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EXE        GUI for 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.EXE          command line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.EXE         COM port checker for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2P.EXE        COM port checker for PS/2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CFG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CFG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.CFG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DOC        ASC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DAT        runtime helpfile for 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rey Wm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17, 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  10276-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P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 selectively searches directories  and allows for  automatic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nd batch files from 'parts' of a full pat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p &lt;switches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= in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=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=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= includ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= full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= recurs    -g = global    -c =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a = include archive   -h = include hidden     -o = include read/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 = include system    -l = include labels     -b = no attrib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Search Attributes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ormat =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.EXE uses the configuration file F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ormat is  defined in the default configuration file FP.CF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can be used via the environment variable F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P=[drive]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FP.EXE to read whatever configuration filenam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is specified, FP searches the current directory for FP.CF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W_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W_PA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W_FIL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W_EXT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This   defaults  to   full  path   name:  D:\path\filename.e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OUTPUT_FORMAT 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ND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PROMPT/INPUT SCREEN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switch allows  for the user to input text from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xt files that can be combined with elements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will search the entire drive for *.BA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fp -gc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File Processor Vers 1.0 07/91 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'90 Jeffrey W.Milton / Floating Point Consultants,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 to be repeated for each file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symbols which will be replaced b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6  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7  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8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E  D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  D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^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%F^  ( &lt;-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/file input is terminated by a '^' car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:\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:\123\TEMP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can  be used to  automate the process.   The 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acks up files  that have been  modified and then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it.  It uses  three different input text files:  DEL.INP, BAK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.INP.  The batch file BACKUP.BAT autom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DEL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%F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BAK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%F b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T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 %F -A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RST GET RID OF &amp; *.TMP *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-gc *.bak &lt; c:\del.inp &gt; c:\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-gc *.tmp &lt; c:\del.inp &gt;&gt; c:\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ND ALL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-gac &lt; c:\bak.inp &gt; c:\ba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ba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LEAR THE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-gac &lt; c:\atr.inp &gt; c:\at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at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rey Wm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17, 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  10276-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s a  graphical interface that uses  FP.EXE to select and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TRANS.EXE  to transmit files  and optionally PKZIP.EXE.   TRA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END) will upload to any receive program  that supports th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(see doc on TRANS.EXE), although REC.EXE i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TRANS/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s  specifically designed  for those  who need  to transfer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g, with important  information to  be included,  such as  turn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illing/shipping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uns  as a windowed environment,  or under MS  Windows 3.0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s the configuration file SE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default values in 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_TO_1 =Bill To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_TO_2 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_TO_3 =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_TO_4 =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_TO_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_TO_1 =Ship To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_TO_2 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_TO_3 =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_TO_4 =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_TO_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_NUM  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=Regular processing, 48 hr turn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_PHONE_NUMBER=1(212)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_STR  =trans /fsend.zip &gt;&gt; send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_NUMBER value is not presently used.  This number i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_STR  value is also not  used at this  time.  Their  pres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rey Wm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17, 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  10276-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   is  a  modem  transmission  engine.     TRANS  is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 transmission  program  supporting   XMODEM,  Y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.  Many of the arguments  can be placed in the configuration 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do not need to be input  on the command line.  TRAN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to run with 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trans /f&lt;filename&gt; [/#&lt;ph&gt;] [/c&lt;po&gt;] [/b&lt;bd&gt;] [/p&lt;pa&gt;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s&lt;st&gt;] [/d&lt;d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 = phone number       0-9()*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= com port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= baud               110 150 300 600 1200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800 9600 19200 38400 57K 1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 = parity      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= stop bits     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 = data bits         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 uses the configuration file TRAN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protocols  are  XMODEM,  which is  fast  and  requi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 to supply a file name.  This is automatically done in th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KERMIT,  which is the safest and  allows wild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 side uses the same filename as the send sid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ecking to ensure that  there does no already exist a 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 the directory REC  is saving to.   YMODEM, which 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wildcard  filename(s) which are  preserved on the  rece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warning about overwriting existing files a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benchmarks for comm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              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 (single file)   4m 23s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 Batch           4m 24s    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1k                4m 48s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                 4m 58s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(128 byte)        5m 10s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                14m 10s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 with the characters  0-9,-()*.  In  the New York  Te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ing the number with "*70,&lt;num&gt;"   will disable call wa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the number of attempts  to get through to  a number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unsuccessful result occurs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M1  thru COM4.  If you  are going to use COM3  or COM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n_BASE_ADR and COMn_IRQ variables  must be 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 are 7 or 8.  8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aud rates  are 110 150  300 600 1200  2400 4800 9600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400 57K 115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1 or 2. 1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          =NONE     ; NONE, 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can be either NONE, ODD or EVEN.  NO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nd status  is a real-time  indicator as  to the statu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.   If you are using the  SEND user interface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 to NO, otherwise ASCII  text will interfere with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  the screen.   If you plan  to use  the command lin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YES will allow you to monitor you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how many byte XMODEM will send  at a time.  I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isy, use 128 bytes, otherwise  use 1024 which is must f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a PS2 set this  to YES.  If you  have an AT 88/86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 to NO.  If  you have and Atari  800, hold on to  it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s item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ould be ON unless you are having interrupt confli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mon, else  turn it  OFF.   When this  is OFF,  'polling'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en interrupts.  This slows down the program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Types:GENERIC_TYPE2, HAYES_ULTRA,  USR_COURIER, MICROCOM_Q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S_FASTALK, TELEBIT, MULTITECH, GVC, VENTEL, DIGICOM_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_BASE_ADR &amp; COM3_BASE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fine the  base address for COM3  &amp; COM4.  Number  ar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.  You may be familiar with i/o addresses as hex  valu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hex to dec chart for the most common com port i/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3E8 = 1000   usually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2E8 = 744    usuallu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3F8 = 1016   usuall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2F8 = 760    usually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_IRQ &amp; COM4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&amp; 4  can share irq 4 (COM1)  and irq 3(COM2).  They 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5 for  COM3 and irq 7 for  COM4 to prevent any  irq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'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recommended  that  if your  modem  is COM3  or  COM4 a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ard then COM1 and COM2, that you select IRQ 5 &amp; 7 so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conflict  with you COM1  &amp; COM2 devices (if  any).  It 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for applications to share IRQ 4 &amp;  3 among COM3 &amp; COM4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conflic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dication that there is a IRQ conflict is if you ge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RESPONSE error  or  the  modem shutdown  procedure 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rey Wm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17, 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  10276-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is a modem receive program.  TRANS is a command  line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program  supporting  XMODEM,  YMODEM  and KERMIT.  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can be placed in the configuration file so  that they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put on the command line.  REC was designed to run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rec /f&lt;filename&gt; [/#&lt;ph&gt;] [/c&lt;po&gt;] [/b&lt;bd&gt;] [/p&lt;pa&gt;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s&lt;st&gt;] [/d&lt;d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 = phone number       0-9()*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= com port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= baud               110 150 300 600 1200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800 9600 19200 38400 57K 1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 = parity      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= stop bits     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 = data bits         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uses the configuration file RE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variables in REC.CFG are the same as those in  TRANS.CF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_STATU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tle that appears at the top of the screen sav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 a call.  Any  ASCII text can  be placed in here.   !!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vailable only to registered users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received using XMODEM, a filename must be creat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designed to run  unattended, it will  cre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ach time a file is received.   There are two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:  One call  MSC60  named  after the  Microsoft  and Borlan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unique filename creation  format, and the  other, DH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Year, month, day, minute and second number in base 36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prefixed with a '$' and have an extension that is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variable.  DHM is recommended and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_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re receiving  a ZIP file, setting this variable  to YE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successful reception of the  file, list the zip filenam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to  a  file  called  LOGFILE.ALL  in  the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Printing out this  file will  show what files  a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hat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has a built-in screen saver.  The REC windows will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 speed according  to the  value.   On a  386/SX 4000  is abou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A value of 0 will keep the scree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 status is  a real-time indicator as to the 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ption.  There is not much reason to turn thi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received in XMODEM  using the temporary filenam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s appended to that temporary  filename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you are  always going to receive  ZIP, etc. files, or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have  all  received  files with  a  unique extension  for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'.' is required: ex. '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Kermit to receive files, you can specify a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 the  one you  are  in.   The final  '\'  is required: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files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 FOR FP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ING POINT CONSULTANTS/Jeffrey Wm 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17, 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  10276-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........_______________________________________  Age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.....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State..._________________________________  Zip.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._______________ Phone..____________ Computer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/SEND/TRANS/FP version..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got them..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.._____ Video Card... MGA CGA EGA VGA PGC Other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.._____________ Modem brand ...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oftware ...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/Products Desired       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file processor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 modem transmission utility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modem unattended receive utility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graphical user interface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 program set (all of the above)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North America add for airmail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D HANDLING INSIDE USA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(U.S. dollars) 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media forma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(360KB) .......................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0" (720KB) .......................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residing outside the United States of America should se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 of a check draw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magazine    [ ]  COMPUTE        [ ]  Other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[ ]  Dr. DOBBS [ ]  Other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