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FOR SZMODEM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the directory containing your mouse driver (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SYS, CLICK.EXE, and MENU.COM) is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(Example: path c:\;c:\dos;C:\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the line "Szmodem menu 3buttons" to your CLICK.SRC fil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).  If you're not using CLICK.EXE, then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nu Szmodem.mnu" to a batch file that starts SZMOD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you type "Szmodem" (or a batch file calls SZMODEM.EXE)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ll b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use button design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eft button: Makes selection from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ddle button: "Y" key (used for exiting SZMODE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ight button: Displays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mouse control file was compiled using Logitech NEWMENU.EXE Ver.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find this file helpful, or if there is another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had mouse support, please drop me a postcard.  There is no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rey 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5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Berlin, WI 5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, CLICK, and NEWMENU are registered trademarks of LOGI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MODEM is copyright Scott M.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