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y Version 4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eaming file transfer protocal for use with high speed MNP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tocal's speed is also highly dependent upon the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chines it is run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support connections at up to 11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interup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ritical code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file size transfere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both single file and batch tras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for enough disk space available to save the complete fil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done then find out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ot overwrite exist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use SET TLOG=so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uploads can pass filenames on command line or us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files to b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just type TASY with no parameters it will give you a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on the correct parameter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format TASY PORT/SLOW ACTION DIRECTORY-FILE-BLA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ommon to both single file and batch trasn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currently only support 1 for Com1 or 2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  if you have a slow drive or machine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 S to tell TASY to lower RTS when sav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to disk. This should cure any data overun errors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 R for read 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-FILE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ingle file transfers you have the option on reading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Y  no parameter here in which case TASY will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rom the sender and write the file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f you only pass a directory TASY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rom the sender and write it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. When you pass the filename also TASY will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ed file to the name you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nding you give it the full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atch transfers when reading you can only pass 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as TASY will read the filenames from the sen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he files to the directory passed. On Send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pass the filenames seperated by spaces, A file with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to be transfered or use any commbination of wild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Y 1 R D:\TEST.DAT  -- Read from com1 and output the file D:\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Y 2 R D:\ARCHIVES\ -- Read from com2 and out the file 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:\archives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Y 1S R             -- Read with the SLOW paramater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or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Y 1 S D:\test.dat  -- Send the file D:\TEST.DAT ou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Y 1 S d:\test.ZIP E:\list.arc j:\GIF\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d the files specified ou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Y 1 S $@d:\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d the file in the list 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Y 2 S j:\tc\c\*.c  -- Send all the files from J:\TC\C\ th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r suggestions please leave a message on th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is protocal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verything else I take no responsibility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work or for invaili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