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XMODEM 1.00r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intended to replace the WXModem.COM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only driver I have ever been able to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only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y+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[drv][path]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ttempt WxModem transfer and that failing try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-CRC and then fall back to try XMODEM-C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been optimized and compiled with Turbo Pascal 5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including the source code to preclude a rash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cks.  However, for $10.00 to cover the media and handl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mail you a copy of the source. This is intended for stu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earning purposes or for incorporation into a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source you may NOT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claim Copyright (c)1991 by L.B. Neal on substantiv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original code as written by Scott Murphy and Peter 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 for personal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! The program is provided as-is without warr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comments, suggestions and applic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MODEM.EXE requires about 64k available to run in.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the file WXMODEM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supports COM1 thru COM4 on PC/XT/AT type machines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writes are used for maximum compatibility with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etc.  Baud rates thru 9600 should work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assumed to be initialized and as such the driv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stand alon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rupt driven receive buffer is utilized for fas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ing characters.  It is set at 4096 bytes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WXR.BAT and WXS.BAT which ar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XMODEM 1.00+ via a batch file.  The provided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ix 3.12 standards and thus probably will need som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ith other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B. Neal, Scott Murphy and Peter Boswell are NOT any w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bligated to support use of the "WXMODEM" drivers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-IS" without any form of warran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anything at all.  'USE AT YOUR OWN RISK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5-112 N. Mary Ave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-737-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ome of NMODEM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nother fine FALC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