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Steve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tarting with Version 5.0, JBATCH.COM and J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Jmodem file transfers, rather than JMODEM.COM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earlier versions of TRANSFER, you must update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obtaining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fixes the problem with Versions 5.0 through 5.5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EM/Batch (#8) tries to upload in the manual mode, without pa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(s)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, when REGISTERED, checks all filenames (paths included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n the manual mode. If a file is not foun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re-enter the filename. If uploading is from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if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RANSFER may be used with the new GSZ.EXE and G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o use these programs, simply rename them DSZ.EXE or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of TRANSFER is distributed in its NONREGISTERED stat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RANSFER, you will receive a file named "AUTHORIZ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your personal serial number and checksum, and when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RANSFER, it will UNLOCK the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. Your copy of AUTHORIZ will be compatib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RANSFER. You will NOT need to purchase AUTHORIZ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featur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May be configured for a FIXED PROTOCO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iminating the need to manually selec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May be configured for "Hotkeys"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cessity for carriage retur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When configured for BOTH the program-select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"Hotkeys" modes, a carriage return &lt;cr&gt;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response to a question returns the user to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" line of text, permitting the user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NEW!  (4) When MANUALLY entering a filename for upload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to make sure that it actually exis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exist, the user is prompt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 If uploading is from a floppy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s prompted if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of TRANSCFG.EXE prompts for the additional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will NOT be able to take advantag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RANSFER will have MANY more SPECIA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rrects a defect in earlier versions that permitt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s to be entered for the protocol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does not permit the entering of a blank line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atch uploading with the MEGALINK protocol, A-L-L file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-A-M-E directory! The directory of the FIRST file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LL the others. This limitation is due to the M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is NOT due to the "TRANSFER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versions of TRANSFER.EXE, A-L-W-A-Y-S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 BECAUSE THEY MAY DIFFER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D WITH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 new version of TRANSFER, always RE-CONFIG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ANSCFG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as written primarily as a file transfer shell for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are using PCPLUS, configure PCPLUS so you can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by using the &lt;ALT&gt;J or &lt;ALT&gt;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n be used in the MODEM mode, or in the DIRECT mod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 Modem" cable. In the MODEM mode, TRANSFER assumes tha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stablished by the communications program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modem nor COM port are initialized. In the DIRECT mode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initialized to the communications speed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in addition is set to 8 data bits, 1 stop bit,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RANSFER in the DIRECT mode, you may want to manu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fer protocols are supported by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 Xmodem/CH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 Ymodem/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 Y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)  Y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)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)  Jmodem/Batch  (NOW TRUE BAT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)  Zmodem/Batch  (Z-MODE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0)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1) Super8K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2)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3) Super8K-G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4) 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5) K9X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6) 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7) C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8)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9) WX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) T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) PUMA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2) 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3) Tasy/Batch (REGISTRATION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4) Megalink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5) Hyperprotocol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6) Hyperprotocol/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INSTALL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56.ZIP contains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, the files may be contained in XFR56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56.ARC, or XFR56.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requires the following files to ope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(or DSZ.EXE) * (Required for Protocols #4-#6, #9) See pa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COM * (Required for Protocols #1-#3, #10-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000 * (Comes w/SUPERK.COM) (Required for Protocols #1-#3, #10-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TCH.COM * (Required for Protocols #7,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.COM    * (Required for Protocols #7,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DEM.EXE * (Required for Protocol 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.EXE   * (Required for Protocol #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DEM.EXE * (Required for Protocol #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Y.EXE   * (Required for Protocol #23) *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.EXE * (Comes w/SUPERK.COM) (Required for Protocols #16, #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NK.EXE  * (Required for Protocol #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.EXE * (Required for Protocols #25, #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 (Created by TRANS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CFG (Created by TRANS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   * (DOS file-Resides in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LE     (Optional. Created by MAKBAT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     (Optional. Needed to unlock special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USER SU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IMPORTANT---R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EXE program needs to be able to locate the TRANSF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rate. TRANSCFG.EXE automatically creates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, and places it in the root directory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the drive and directory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and TRANSFER.CFG files, which must exis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nsfer protocol files may exist in ONE separat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COM and SUPERK.000 do not exist in the same directory as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ERK.COM must be configured so that it can find its over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000. To do this, type SUPERK @, which will bring SUPER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e, and then specify both the "wrkpath" to SUPERK.C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lpath" to SUPERK.000. They must BOTH be set to point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K and other protocol files reside. If the directory is named "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ERK expects the two paths to be shown in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running TRANSCFG.EXE, the path 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FILES  (NO ending backslash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applies to JBATCH.COM, which must be able to locate the J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JBATCH @, and specify the path to JBA.COM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o take FULL advantage of the features of the user-suppl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LWAYS use REGISTERED versions of these file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NMODEM will N-O-T support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directory that NMODEM reside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TMODEM do NOT support batch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file. If you requst more than one file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d will be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the PUMA protocol have been renamed "MPT.EX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"PUMA.EXE". To use these later versions, simply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PT.EXE" FILE as PUMA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loading in Cmodem, if the file is located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enter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, TWO backslashe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wever, the file is located in the directory C:\TEST\,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TEST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L-W-A-Y-S READ THE DOCUMENTATION FOR THE PROTOCOL DRIVER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NOW ITS 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CFG file is created by using the TRANSCFG.EX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run the program, simply type "TRANSCFG" and ente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configuration program creates the configuration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CFG, which MUST be present for TRANSFER to operat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, which is placed in the root directory of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directory is named FILES, and is a subdirectory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CPLUS, it should be entered in the TRANSCFG program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CPLU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directory is a subdirectory of the roo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directory is the root directory, simply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ed by a col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it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also apply for specifying the location of the protoc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 of the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 IMPORTANT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WILL AUTOMATICALLY CHECK FOR THE PRESENCE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ILES. IT WILL CHECK FOR BOTH THE COM AND EXE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ALSO CHECK FOR NECESSARY SUPPORTING FILES.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GIVEN PROTOCOL ARE NOT PRESENT IN THE DIRECTORY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N THE LISTING OF THAT PROTOCOL IN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-OUT! KEEP IN MIND THAT IF AN ATTEMPT IS MADE TO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-OUT PROTOCOLS, A MESSAGE WILL APPEAR, INFORMING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ARE NOT PRESENT IN THE SPECIFIED DIRECTORY, AND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operate in the "TEXTFILE" mode, list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n a textfile named BATCHFLE, then BATCHFLE needs to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KBATCH.EXE program. To run this program, simply type "MAK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This will AUTOMATICALLY cause the file BATCHF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, conforming to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ll path&gt;\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ll path&gt;\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ll path&gt;\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&lt;cr&gt;                (The 3 asterisks denote the END of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FER is configured to operate in the "TEXTFILE" mod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 mode, then if a batch protocol is chosen and (U)ploa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ll AUTOMATICALLY proceed, the files being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BATCH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teve Lewis for the  IBM PC using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including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s supplied for personal, private u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RANSFER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shall be suppli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dified form, 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mercial use is prohibited, except when o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egal copy of AUT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may not be included - or bundled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goods or services. Exceptions may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RANSFER and find it of value, you are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it by sending $15 to the address shown below.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copy of AUTHORIZ, containing your perso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An order form, entitled "MAILER", is enclo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5 South Sunnyva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415) 469-68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