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1.00B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 Micro 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is designed to replace Zmodem. It uses 32 bit CRC'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 blocks, the same as Zmodem, and 32 bit CRC's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locks, Zmodem uses 16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formation  block  is  a block  of  data  used  to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name of the file, the receivers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about the next block of actual File Dat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is setup to allow almost unlimited future expans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while allowing it to remain backward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tream mode Zmax sends blocks, the size being set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, of data but doesn't require ACKS from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should   (depending   on   equipment,   phone  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, etc.) allow  about 98.5 percent efficienc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aud on a 30K file compared to Zmodems 9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nlike Zmodem, Zmax reaches full speed  on  consid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Non-Stream mode (which can be set by the receiver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), Zmax is a super Batch Xmodem or Ymodem depend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size. Super because it uses 32 bit CRC'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using  Ymax  mode (Zmax running  1K  blocks  with  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, you'll get faster transfers than under Zmod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,  there  wasn't any measurable difference  between  Y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Zmax mode on a 30K transfer. At least none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 computation  routine sh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t 2400 baud of course. Non-Stream  protocols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 near  as  well (speed wise) as  Streamed  protocol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call Zmax running 128 byte blocks with ACKS Xmax 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in this mode, you'll get about (maybe a tad  bet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speed, but with the additional safty of 32bit C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d suggest allowing your users to directly address th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ceiver buffers and wheither or not to use ACKS as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n  the  Zmax.c driver so they  can  customiz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versions  to  best fit  the  conditions  they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1.00B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 Non-Stream mode? Three reasons and the first  being  noi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 protocols don't fair well under noisy lines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WITCH to non-stream (ack required) during the cour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, your efficiency is generall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reason is computer type. Some computers  ca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writing  to the disk and receiving data at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writing a Zmax driver for a computer that falls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egory, write the block of data to the disk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  the block. The sender will wait up to 30 seconds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a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nd final reason one may wish to run in  non-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to allow background tasking by commucation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I  beleive  that STREAM  mode  can  function 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to allow this, if not then you have a method to 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utlined in the code segment, I suggest switching to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 mode when your block size reaches 128 bytes.  I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 that you not go below 128 bytes.  Primarily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n't save much. It only takes about 2/10's of a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o send a 128 byte block over a 64 byte block at 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, less at 960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Zmodem  which sets an upper limit of  1024  byt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sizes,  Zmax  has  an upper limit  of  over  32K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 go that high, at least with the  modems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Because  of this, Zmax may be used  as  a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without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also has a LOT less CPU overhead than Zmodem so 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can drive highspeed modem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does not encode each byte of data like Zmodem  does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ee any real advantage to doing this and it redu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CPU overhead and simplifies the code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also  treats all files as Binary 8 bit files  a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word length to be set to 8, which is the most 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pay  special attention to the timer  function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worked out over a two year period of heavy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under  all kinds of conditions and have proven  to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ally  well on Networks, Satellite Links,  and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s.  Changing  any  of them can  lead  to  err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on YOUR Zmax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1.00B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uses  two  block  start  characters,  instead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  one. I do that to keep a stray  character  (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) from accidentally triggering something it 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A Zmodem Replacement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r attempting to write a Zmodem driver, you w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isn't  documented  very  well,  in  fact  the 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that  I'm  aware  of  is  the  original   19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 and you'll have a hard time finding that on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left much to the imagination and were little more tha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heets of paper glorifying Zmodem. And it only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p segments of code that few could ge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Zmodem implementations vary depending 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it and they aren't alway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finally:  Because  of  the  complexity  of  the  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 systems with limited memory  capablities  (App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Computers, Commodores, etc.) have a very difficult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mpossible, time attempting to implement Zmodem in a  6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think actual CODE is better than extensiv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ctual SEE how its suppose to work,  so  Zmax.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.c  is a full functional Zmax driver. You'll not be 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mply compile it because I do use my own libraries,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icrosoft counter parts. You shouldn't have any 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 WHAT a function does. Zmax.c also  contains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specific aspects of Z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any questions on ANY part of Zmax, one  of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. will be glad to help you with your cod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all our customer support CBIS at 1-314-334-6359 and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question  you like. Please allow 2 working  day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1.00B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m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.exe requires a number of command line switches; -B,  -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R or -F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Command Line Switch Ru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Drive:path,  directs that all files  receive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on this drive and in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witch  is primaryly  for  NON-OSI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QT  systems. Osiris takes car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ly  and  this switch sh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-U C:\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D:\files\te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nd the path with a backslash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-U settings would be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\upload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\files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&lt;Baud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&lt;Serial Lock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&lt;Filenam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Keep  interrupted transfers (Do not use if running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, supported baud rates 300 - 115,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, Supported Com Ports, COM 1, COM 2, COM 3, and COM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, Supported Locked Baud Rates, 300 - 115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,  As  many as DOS allows. Full drive, path, 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, Run in NON-STREAM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xxxx,  Set block size to XXXX. Valid ranges;  1  -  204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over 1024 at 2400 bps is NOT recommend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is used, the -B MUST be used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-B will reset the block size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,  Turns Tmodem.log OFF.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1.00B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 Filename, Filename is a text file listing out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les to send. The contents of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filename per line, unlimit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odem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m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E108?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Osiris\Files\MISC\PK1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-@ in place of -F, do NOT interm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ax -B 2400 -P 1 -@ C:\RyBBS\Sen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-R  and  -F  MUST  be  the 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ax  encounters  either on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one at least blank space between The swit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..ie. -B&lt;BLANK&gt;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L switch is only for those that do not have COMx=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vironment. If your running Osiris then Zmax will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x=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siris Command line (protocol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N *N -B *B -P 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N *N -B *B -P 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B *B -P 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K -B *B -P 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1.00B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ax.exe End User (Non Developer)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is  NOT public domain. Micro TECH Systems  Retain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TO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.EXE  is  provided as SHAREWARE. Your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to  TRY this program for 14 days. At the end  of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you must purchase Zmax.exe for 10.00 dollars or you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eloper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is  NOT public domain. Micro TECH Systems  Retain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TO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PART  of Zmax may be used in development  of  a  NON-Z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s  are  granted  a  license  to  use  Zmax  in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applications and environ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10 dollar donation is requested to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set development costs and to help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alaries  of the 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pplication is intended for use in a program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old commercially, including shareware, you must 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Zmax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intend  to  develop  a Zmax  driver  for  US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environment, you must apply for a Zmax 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overment agents Federal, State, and Local must app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ax COMMERIC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intend to distribute your SOURCE code  or 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available, the copyright notice found in Zmax.c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luded in your Zax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NOT modify Zmax specifications.  Zmax  MUST 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form and only Micro TECH Systems may issue NEW or IM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particular item in mind, submit it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Zmax.c (Using our Zmax.c driver code) to Micro  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1.00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 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55 North Spring,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e Girardeau Mo. 6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Number  1-314-334-6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