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before you proceed any further, it'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is programme runs on the VAX VMS side of things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need a DOS executable version of zmodem such as DSZ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n Technologies to run on the PC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the TLB file needs to be extra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Library/Extr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 can be foun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witches are similiar to DSZ under DOS, the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ing that you have seperate SZ and RZ Executable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one file being able to transfer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lease read the TLB documentation carefully in rega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vocation of switches, as DCL command line options gener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be installed ad hoc for each new application added to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getting this to VMS is going to be hurd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n't be interested in this file to begin with. The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eing that VAXLINK is part of VMS, is to borrrow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s and send the file USING THE COMMAND [F5] option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with the /F option to preserve the record length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the SEND RECEIVE files option, since the default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will result in every block being rendered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familiar with R4 RCL, then you shouldn'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ing with this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and Happy Up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Berky, R.Ph.,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kins-Sinn Pharmaceutic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