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U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CBoard Upload - Downloa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n adaptation of David Terry's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26, 1985  (found on many BBS's as QMPCBSCR.ARC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make the changes was prompted by a change i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v12 to v14.  The changing of the 1k-Xmodem  prot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"Y" to "O" made QSCRIPT2 obsolete.  So, this fill-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was written to run under Qmodem v4.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Qmodem v4.0 yet, get it and register it!  Script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y faster on my XT under Qmodem 4.0 than they did und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ublic domain.  Feel free to cop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, whatever.  David Terry deserves much of the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SCRIPT.PAS in the public domain.  All I did was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lightly to suit my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guaranteed to do absolutely nothing. 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wn risk.  I have tested it and find it to be a usefu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.  I will not be responsible for any losses you may su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uck 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02-01-198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UD is a program which writes QMODEM SCRIPT segmen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will perform automatic file uploading and download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running PCBoard v12 or PCBoard v14 software.  The SCRIP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for downloading from PCBoard v10 and seems to work....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: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CBUD.COM from the directory where your QMOD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s.  PCBUD puts it's script segments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to when you call PCBUD.     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owable to place PCBUD into another directory tha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but you MUST call PCBUD while you are logged onto your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a BBS identifier.  This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feature so as to be able to create unique scrip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ards I frequent.  You will know if you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the name of your u/l-d/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ory that Qmodem downloads to and uploads f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supports one directory for bo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presented with the selection menu, you hav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for an ASCII message upload (messag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 to avoid repetition and ease housekee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for an ASCII message upload (message re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you plan to use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:  read the section below before attempting ASCII u/l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for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for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for writing a segment that logs of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also quits PCB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  for leaving PCBU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 CR alone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believe the prompts in PCBUD are clear enoug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vigate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and d/l directory = \QM\DL      \     You get the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and d/l protocall = Z            &gt;    don't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egment name   = UD.SEG      /    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CR will terminate the event or the program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gain access to a Pascal compile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faults.  Or, you could employ a keyfake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or stackey) to pass your defaults to PCB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MODEM Script code that PCBUD generates contain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rror-trapping.  For example, if it doesn't see "Comm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nts to, it sends a "^M" then waits 5 seconds....then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"^M", and continues until it sees "Command".  If the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during the script execution, that error is trapped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MODEM Script code that PCBUD generates will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equested Uploads exist on your disk.  If you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that isn't in your u/l-d/l directory, the scrip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MODEM Script code that PCBUD generates is not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  It is pretty simple to foll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 NO NO'S *****!   &lt;***** NO NO'S *****&gt;   !***** NO NO'S **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       use a  "  in upload descriptions.  This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modem Script tha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       use a  "  as a character in a filename. 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it and the generated scrip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       attempt a one character BBS identifier or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with an illegal file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TERFACE THE SCRIPT SEGMENTS WITH YOUR QMODEM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ways to do this.  One of them is to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cript while online.  The name of that short scrip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"cd \qm\scr"                       ; Your scrip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    "pcbud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UD.SEG                             ; Runs the scri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     (that PCBUD w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"DEL \qm\scr\UD.USD"               ; Rename for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"REN \qm\scr\UD.SEG  UD.USD"       ; "just in c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want a script generator fo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I suggest you copy the following .LOG file as a scri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thfully log you onto a PCBoard v12 or v14 every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sumption it makes is that you have your passwor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chain to a previously prepared UD.SE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CB14.LOG auto log-in scri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14.LOG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FF 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60 ABORT                                      ; Log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"=no change?" "^~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"nter)=n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"y q ns^MChuck Seyboldt^M$PASSWORD^M"         ; Put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60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"inue? "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"=yes? "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" (NS)?"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"More? " "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 "mmand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&lt;&lt;  CONNECTED TO $BOAR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Qscript handler begins here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����������������������������  Change  &lt;--to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�                             ^^^^^^    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  \qm\scr\UD.SEG UDSCRIPT        ; Test for u/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_END                              ; Exit if segme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The file UD.SEG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PCBoard u/l &amp; d/l handler now execu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UD.SEG                         ; Call u/l scrip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"DEL \qm\scr\UD.US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    "REN \qm\scr\UD.SEG  UD.USD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^--------------------  Change these too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"^M^~^~^X^~^~^M^~^~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ffer a significant  CAUTION  if you follow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tegrate this way, BE SURE to include a TIME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 WAITFOR.  I found out the hard way.  Bizzare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f you fail to include the correct TIMEOUTS.  It 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TIMEOUTS even before the  "Qscript handler" 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be alarmed.  If your script is identical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n all should ru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ASCII STUFF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e cautions:  the ASCII u/l feature is a littl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use a FAKEY or STACKEY command in your Qmodem/Zmodem bat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to avoid striking a key after a manual Zmodem transfer the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u/l feature MUST be run before any Zmodem use.  Otherwise,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cked keystroke(s) will be sent as the first line(s) of your ASCI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.  This makes the message to ALL (and  could be embarrassing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Qmodem 4.0 returns to terminal after a Zmodem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kely to run into the above problem while using PCBU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ccessfully send a message with the scrip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a strict layout of your ASCII message.  A s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ezh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ample of correctly formatted ASCII tex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loaded with a Qmodem script.  After the scrip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" to cause PCBoard to look for a text entry, the scrip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 (Enter)=`ALL'?  prompt.  Then it sends this message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name, then the subject, then r for receiver only (or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security), then the body of the message.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empty lines in the message or PCBoard will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over before it really is.  But if you've done ASCII u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about this.  Really quite easy to mak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tructure.  I hope you get as much use out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getting.  And.... please make suggestions or reques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.  This tool should be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time.  I sure do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2-31-1988         17:59:14                        Chuck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200  PAS \    Source code for PCBUD u/l-d/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200  COM  &gt;   Compiled  (with TURBO PASCAL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     DOC /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REVISION HISTORY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1-89         First public u/l as PCBUD10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2-89         Corrected ASCII u/l sequence.  WAITFOR  ", (SC)? 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 "(S), (SC)? ".  This failed on PCBoard v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to allow upper case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PCBUD101.ARC (limite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2-89         Eliminated PCBUDM.*  (monochro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riginal script generator (SCRIPT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PCBUD10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05-89         Revised to run under Qmodem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delete" and "no-delete" ASCI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check to insure u/l description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TIMEOUTS after uploads. 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error trap for host upload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IF $OFFLINE ..." 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Xmodem CRC protocall (don't 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Ymodem-G   proto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PCBUD200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1-89         Moved PAUSE to occur befor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avoid problems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4-89          Changed code to eliminate need for press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hoosing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CESPEED to ASCII uploads to keep 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fing from too rapid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color handling.  Now resets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y were rather than imposing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CBUD error messages or log-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r logoff handling.  Aborted logoffs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PCBUD202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