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 O N E B I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ong Distance Phone Bill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1 by Skip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create a  Long Distance Estimate  from a Qmodem 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log file.  The output is intended to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bill format sent by  my phone company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ormat will be  usable for others in  the coun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 that it's only a GUIDE  to you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quirements:      o  IBM PC o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  Qmodem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  Qmodem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  A Desire to keep track of you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ance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:   The program assumes a  rate of $.11 (eleven c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 minute  for  all long  distance  charg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  is made in the  program to allow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ay or  area code variance or  other rat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over one minute in length are  roun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minute (the phone company do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Stuff:   Every effort  has been  made to make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urate in it's calculations. I only cert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will occupy space on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will  not be  held liable for  your phone 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accuracies or other damages  to you or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nyone else!   Your sole recourse  i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may be  copied freely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others by  any BBS.   If  you are 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house, you MUST contact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permission for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 made me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, while sweating  over my  phone bill, I  decided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my computer to help me check the accuracy  of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ing.    After   trying  several   different  programs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 analyzed the  log file,  but provided  noth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 I came  to  the conclusion  that  what I  wanted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--  I wanted an output form  that resembled the phone b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necessity is  the mother  of  invention, this 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ed that  evening.   In the  ensuing melee (picture  pir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ing),  I  discovered  4   small  billing  errors  whi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ly and promptly corrected by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, you should realize that I'm one of those  people who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over  their phone bill with a fine  tooth comb. It'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 off as  I've found  several errors  which have  amou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$150.00 in the last year or so!  Motto: Everyone can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urrently doesn't accept command line parameters.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DOS prompt,  type FONEBILL and press &lt;ENTER&gt;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 with an on-screen directory of the currently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The first  prompt is  the Qmodem log  filename.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is the output  report name. If  you wish it 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you can type LPTx: (where x is 1 or 2).  Voila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report going up your screen and to you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ll your phone company billing office, they can 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ycle  for your billing. Make sure you get the start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 from  them!! It's suggested that  your new log  st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y following your cutoff date and continue through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off date. I rename  each one to something like:  0591.log (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) so that I have a history of m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re's  no provision for a multi-month 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does the program tamper with the file. It only read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d outputs to the filename/device you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 is  NON-EXISTENT in this  version.  Rememb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I'm  perfect  I  don't  need  it  (GRoooaaannnn!)  &lt;GRI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that can be added in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plans to add some of the following sometime in the fu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response to this little cr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fferentiate between in-state and out-of-state ca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llow for various rates between area codes and for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  within  the   local  area   code  (pres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n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fferentiate those rates by time of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uggestions, hate mail, contributions  ($5.00 sugges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ust a note saying you use it should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Mail                          BB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   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Taylor                        805-949-8151 (H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3381                      The Researcher's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rtz Hill, CA.  93586-0381       Lancaster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ecks or money orders should be payable to SKIP TAY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