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  LOGIQM42.DOC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.D. Zapolski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6 West Ave                        9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dgeton, NJ 08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urpose of QMODEM.MNU was to provide me with a Logitech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modem 4.1B.  I revised the DEF file when I got version 4.2 and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use the 50 line VGA mode of Qmodem.  When I saw a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n BBS asking if someone had such a driver I felt the need to sha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ere it is.  I have included many, but not all of Qmodem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few menu selections once online are tailored to my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m to you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ZIP are:  QMODEM.DEF - The ASCII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MODEM.MNU - The LOGITECH compiled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as written for a Logitech C9 Mouse, using Version 4.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to the Public Domain, and no money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 I would only ask that the files in this ZIP remain intac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Add another DEF/MNU fileset, but leave the originals in the 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nds an error, or has an enhancement, I would appreciate them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InterLink or writ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mouse menu will be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