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R.SCR - A Script File for Qmodem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by Rick De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using Qmodem (yes, registered!) for a number of years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quite got around to learning the script language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powerful, and I always said I'd get around to it. 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 application that the Qmodem script language fit perf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my learning effort into this simple littl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have a long way to go, but this thing does the job I nee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and only took a couple of hours of learning time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monitors the modem line, and counts ring detects.  When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umber of rings, it will dial a pager number, an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whatever you want to program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file performs very little error checking, but it doe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(at least until you manually stop it).  It also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itself if the phone rings once or twice and th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ick up.  Most answering machines can be set to answer 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s, and that is the default value of the script file.  Any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4 rings, it will wait about 5 minutes for the call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it will dial your pa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assume that you are using Qmodem and have already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for your modem.  You also need to define the Qmodem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place PAGER.SCR in that directory.  If you need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e the Q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obviously have to make some modifications to th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ill work for you.  The most notable ones are the pa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m initialization strings.  I use a USR HST modem, and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need to change is to set the S0 register to 0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from answering the phone (this is called "auto answer")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he speaker on for dialing, and you might prefer this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experiment with the delay values.  I find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t work well on my 386/25, but they might be too long on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r not long enough on faster ones.  These delay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file so you can find the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et up a batch file called "pager.bat" which chang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qmodem directory, and then executes "qmodem /s=pager".  The "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xecutes a script file (see Qmodem manual for details),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un the script directly from the dos promp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very simple script file, I'm not arrogant enough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or it, but I do ask that when you distribute it,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it.  You may not sell this script file or include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or sale.  Other than that, its yours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or suggestions at The Saratoga Clone BBS, (408) 395-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s copyright by The Forb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