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ERATOR"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Qmodem to dial modem calls, but what can you use to dial those V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calls you make?  Wouldn't it be nice if you could get the modem to d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  Wouldn't it be nice to keep a log of those calls just like Qmod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em calls?  Wouldn't it be nice if the dialer could be loaded as a TS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can stop dreaming.  Operator(tm) is a voice/fax Rolod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a powerful phone bill analyzer.  Operator will complete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Data Standard (CDS).  Anyone who makes voice or fax phone call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sis can use it, but it is especially suit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fessionals making calls on clients' be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usinessmen making numerous calls on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lesmen who work on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usinesses tracking employee phon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/fax phone diale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 driven Rolodex-like applica-    � Incremental search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with context sensitive help       instantly locates records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use support                      typing the first few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s as a standalone program or as     name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y functional 6k TSR (that's    � Powerful fil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, 6k!)                            temporarily "masks" recor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ores up to two billion variable      don't meet your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records and sorts databases   � Compatible with net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 different ways                     Novell NetWare, Network-OS, MS-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witches between two databases with    PC-MOS 386, Vines, and NT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keystroke                   � Compatible with multitask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e more than 2K of notes for        as DESQView, TaskView, and Omni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erson in the database with a   � Compatible with GRAB Pl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professional text editor      popular envelop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ecify the next date to call          �� it even uses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, and you'll be reminded      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at date arrives               � Compatible with ZIPKEY,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als a person's work/home/fax/        city/state/zip code look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ther" phone number if you have a   � Record output language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                                 merge letters, generat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als phone numbers and plucks         labels, and export who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&amp; addresses right from the     � Utility functions do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                               move records to another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ores a record of every call you      delete ever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 a CDS-compatible log file    � Import and export data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arch for records based on rigid      formats �� with or withou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bstract criteria covering every  � Displays the cost of a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                            progress and even generates a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 it when the call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bill analysis &amp; log file maintenanc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enu driven application with         � Reports can be tailored just f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 sensitive help and mouse         � local, toll, long-di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                                   and/or "other" call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an be run in "unattended" mode          � calls specifically plac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batch file or as part of a          modem, fax, and/or v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S-compatible modem/fax/voice           � calls placed to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program                     phone number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ull analysis for modem/fax/voice        � calls placed by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calls �� you can even specify      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contiguous reporting periods          � the last call you made (even if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 limit on the number of call             it's still in prog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files you want to include        � business or personal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phone bill report                     only, and more!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 nonessential details from     � Extensive protocol file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history files to reduce their     analysis (including cost detail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, or totally delete information    for communications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specified period if you no       adhering to C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need it                       � CompuServe &amp; GEnie users can enter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orts can be used to bill            connect charges separate from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s for the cost of phone        regular phone bill char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                               � Support for many popula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utilitie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RAB2OPR �� converts GRAB Plus databases to Operator file forma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L2CDS �� lets you analyze calls placed by Hot Lin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CP2CDS �� lets you analyze calls placed by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analyst users who register before January 31, 1991 will get a free upgrade to</w:t>
      </w:r>
    </w:p>
    <w:p>
      <w:pPr>
        <w:pStyle w:val="PreformattedText"/>
        <w:bidi w:val="0"/>
        <w:jc w:val="left"/>
        <w:rPr/>
      </w:pPr>
      <w:r>
        <w:rPr/>
        <w:t>Operator when Qmodem switches over to the Call Data Stand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 features!              Operator   Ho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resident size         6k       96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-again reminder        YES     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support          YES      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ing support        YES       un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filtering            YES     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field length          2637      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sorting methods        6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al key search      YES      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number on screen       YES      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vanity numbers         YES     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 fields from screen     YES     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merge &amp; labels          YES      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between databases      YES      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output language      YES     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xt sensitive help      YES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log of each call       YES      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cost of call        YES     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 bill for call      YES     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ata Standard support  YES     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history analysis       YES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ail price                $49       $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shareware               YES     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 back guarantee        30 days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: Hot Line uses less than 3k of regular memory if you have EMS</w:t>
      </w:r>
    </w:p>
    <w:p>
      <w:pPr>
        <w:pStyle w:val="PreformattedText"/>
        <w:bidi w:val="0"/>
        <w:jc w:val="left"/>
        <w:rPr/>
      </w:pPr>
      <w:r>
        <w:rPr/>
        <w:t>memory .  Operator network edition is $139.  Hot Line is a trademark of General</w:t>
      </w:r>
    </w:p>
    <w:p>
      <w:pPr>
        <w:pStyle w:val="PreformattedText"/>
        <w:bidi w:val="0"/>
        <w:jc w:val="left"/>
        <w:rPr/>
      </w:pPr>
      <w:r>
        <w:rPr/>
        <w:t>Information, Inc.  Operator is a trademark of Barn Owl Software.  Procomm Plus</w:t>
      </w:r>
    </w:p>
    <w:p>
      <w:pPr>
        <w:pStyle w:val="PreformattedText"/>
        <w:bidi w:val="0"/>
        <w:jc w:val="left"/>
        <w:rPr/>
      </w:pPr>
      <w:r>
        <w:rPr/>
        <w:t>is a registered trademark of Datastorm Technologies, Inc.  Qmodem is a trade-</w:t>
      </w:r>
    </w:p>
    <w:p>
      <w:pPr>
        <w:pStyle w:val="PreformattedText"/>
        <w:bidi w:val="0"/>
        <w:jc w:val="left"/>
        <w:rPr/>
      </w:pPr>
      <w:r>
        <w:rPr/>
        <w:t>mark of the Forbin Project, Inc.  GRAB Plus is a registered trademark of ZPAY</w:t>
      </w:r>
    </w:p>
    <w:p>
      <w:pPr>
        <w:pStyle w:val="PreformattedText"/>
        <w:bidi w:val="0"/>
        <w:jc w:val="left"/>
        <w:rPr/>
      </w:pPr>
      <w:r>
        <w:rPr/>
        <w:t>Payroll Systems, Inc.  ZIPKEY is a trademark of Eric Isaacson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