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IB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ublic domain program 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An exercise in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the public domain on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 Rosenberger, CompuServe ID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onverts the IBM extended  characters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non-graphics characters.  It is especially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printers  which cannot print those characters.  Eps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"push" ASCII files through this utility in ord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nt-look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Lower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his box is made up of IBM extended "graphics" charac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Lower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is box is made up of IBM extended "graphics" charac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voke LowerIB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IBM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IBM  &lt;inputfile 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&lt;" and "&gt;" symbols are called redirection symb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eck your DOS manual if you don't know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use the same file for input and outpu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file.  That's the only drawback to using the 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"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ven specify a printer as the output file. 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IBM  &lt;inputfile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you find  this  program useful. 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riticisms, please feel free  to send me a CompuServe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