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notice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Q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keep using Qanalyst after your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mail a registration form with proper payment.  (Q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if you want to print one, or you can just press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menu.)  Please register your copy of Q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gister your copy of Qan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analyst registration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o charge for using an upgrade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for ALL future versions of Qanalyst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ne year of BBS support at (618) 398-5703,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(618) 632-7345, and newslet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latest version of Qanalyst is se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rder disks &amp; manuals anytime at the registered us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elp "beta test" future versions of Qanalyst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y are public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licenses are available for Qanalyst.  If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ing ten or more copies of the program (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, not just at a specific site), you should consid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ing a corporate license.  There are no limit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Qanalyst your company can use when you possess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 license.  Contact Barn Owl Software for detail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&amp; phone numbers are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st of any previous licenses can be applied toward you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 license.  You can trade in old licenses much like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.  (You get full value for your trade-in, too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Barn Owl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iscounts apply for manuals.  This is a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, not an accumulative ord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 4 manuals���������������������������� 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 9 manuals����������������������������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19 manuals����������������������������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- 49 manuals����������������������������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- 99 manuals����������������������������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or more���������������������������������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n Owl Software accepts purchase orders, but only fo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                QANALYST REGISTRATION                 204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gistration is good for 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payable to:                        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'Fallon, IL 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a credit card!  We take MasterCard &amp;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(disk incl.)          @  $15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" diskette surcharge       @   $1.65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                @   $7.5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inois residents add 6.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discounts are available if you purchase fiv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.  See the Qanalyst us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_____________________________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us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Qanalyst!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  MasterCard ____     or Visa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mbr: 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_______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phon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nt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