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 Patc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ny of the following patches, simply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ed in the far left corner from within your Qmode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will be taken care of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032691             Disable delay for intro screen scrolling           /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