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mS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Qmodem Application Sw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mSwp, Copyright 1991 Aquila Data Systems and Chris Cur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quila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4 Bay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ndon, FL  33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      : (813)653/2408  Group II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Line 1: (813)653-2397  1200,2400,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Line 2: (813)685-4218  1200,2400,9600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  This version of QmSwp is NOT public domain or free soft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s being distributed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registered users of this software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 to make an evaluation copy for trial use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, non-commercial basis, for the express purpo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ing whether QmSwp is suitable for their needs.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this trial period, you should either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py or discontinue using QmS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does all this really mean? If you use this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should pay for your copy. That way Aquila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will be able to provide you support and upda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 receive technical support (via our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) and a version of the program that does NOT sh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g shareware regist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QmSwp registration entitles you to use the program o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l computers available to you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ion: If other people have access to this program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use it, then you should purchase a site license. 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section for information about site licen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users are granted a limited license to copy QmSwp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trial use of others and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ations. This license does NOT include distributio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of this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For any consideration or 'disk fee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For distribution in modified form; i.e.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this license information MUST be includ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ong with the full QmSwp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raged to post QmSwp for downloading by their users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   The software and accompanying written materials (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s for use) are provided "AS IS" without warran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kind. Further, Aquila Data Systems does not warra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arantee, or make any representations regarding the use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s of the use, of the software or written materi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erms of correctness, accuracy, reliability, currentn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therwise. The entire risk as to the resul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ance of the software is assumed by you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or written materials are defective you, an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quila Data Systems or its dealers, distributors, agent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s,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warranties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chantability and fitness for a particular purpose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made by Aquila Data Systems on this Aquila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. No oral or written information or advice given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quila Data Systems, its dealers, distributors, agent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s shall create a warranty or in any way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pe of this warranty, and you may not rely on any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r advice. This warranty gives you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al rights. You may have other legal rights, which v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ither Aquila Data Systems nor anyone else who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lved with the creation, production, or delivery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shall be liable for any direct, indirec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equential, or incidental damages (including b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to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ion, loss of business information, and the lik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ising out of the use or inability to use such product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quila Data Systems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uch damages. Because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sion or limitation of liability for consequential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idental damages, the above limitation may not app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   All trademarks and copyrights belong to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   A QmSwp registration licenses you to use the product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  regular basis. Registration includes notification of upd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echnical support (via our support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ing QmSwp costs $25 (plus 1.50 shipping)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, we will send you the latest QmSwp diskette,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on the disk. Alternatively, if you so specif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will send you the next update of the program,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 Florida residents should include 6% sales ta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use the form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   Please send a check drawn on a US bank in US dollars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  can accept non-US currency; however, you must includ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    additional $25 to cover conversion and collection co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include an additional $10 to cover postage on or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vered outside of th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e    All corporate, business, government or other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   users of QmSwp must be registered.  We offer quantity</w:t>
      </w:r>
    </w:p>
    <w:p>
      <w:pPr>
        <w:pStyle w:val="PreformattedText"/>
        <w:bidi w:val="0"/>
        <w:jc w:val="left"/>
        <w:rPr/>
      </w:pPr>
      <w:r>
        <w:rPr/>
        <w:t>Licenses and    discounts as well as site licen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s    Corporate site licensing agreements allow duplica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on of specific numbers of copi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d institution. Duplication of multiple copies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except through execution of a licensing agre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 license fees are based upon estimated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with a site license, only one copy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sent.  You will be responsible for distrib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call or writ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PRICES AND DISCOUNTS ARE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. Discounts are not cumulative; they apply to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s of like products only. Unit prices ar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ndividu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   YOU MAY NOT USE QmSwp WITHIN YOUR ORGANIZATION WITHOU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 PURCHASE 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ment    C compiler     : TurboC++ v1.0     (Bor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s Used    Assembler      : TASM v2.0         (Borla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r         : TLink v3.0        (Borla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er       : TDebug v2.0       (Borla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        : Qedit 2.10a       (Sem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Lib          : CodeRunneR        (Microsystems Soft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Control: PVCS for DOS      (Sage Softwar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QmSwp v1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Qmodem Application Sw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it?    QmSwp is a program that allows you to load Qmodem as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a TSR. This is NOT a multi-tasker; Qmodem is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ed in and out as desired. The *only* time Qmode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running is when it is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  QmSwp will run on the IBM PS/2, PC/AT, PC/XT, PC, PC/Jr, and</w:t>
      </w:r>
    </w:p>
    <w:p>
      <w:pPr>
        <w:pStyle w:val="PreformattedText"/>
        <w:bidi w:val="0"/>
        <w:jc w:val="left"/>
        <w:rPr/>
      </w:pPr>
      <w:r>
        <w:rPr/>
        <w:t>Requirements    on IBM compatible computers including the Compaq, NC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ndy, and WYSE PC's.  MINIMU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512k of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C-DOS 3.0 or greater or MS-DOS 3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ither a color or a monochrome monitor with 80-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25k of disk space, or ~1.5meg if swapping to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  Now for the next question in everyone's mind - how much</w:t>
      </w:r>
    </w:p>
    <w:p>
      <w:pPr>
        <w:pStyle w:val="PreformattedText"/>
        <w:bidi w:val="0"/>
        <w:jc w:val="left"/>
        <w:rPr/>
      </w:pPr>
      <w:r>
        <w:rPr/>
        <w:t>Requirements    memory is this going to cost me? (drum roll please)...8k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f you have EMS memory (LIM 3.x-4.x), QmSwp can run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t, leaving only a 1k DOS footpr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can this be? Because QmSwp uses a new and adva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que (patent pending) to "swap" Qmodem in and ou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s needed. The complete state of the machine is 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luding COMM ports), and then Qmode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mory/disc space requirements of QmSwp are as fo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ssuming you use the default memory setting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~1.5meg of XMS memor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~1.5meg of LIM memor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A disc drive with ~1.5meg of free spac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Any combination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mSwp is able to "scatter" it's data requirements amo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stowage mediums available at load time.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it can use some XMS, some LIM and send the res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 memory is preferred, then LIM, then lastly the d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. Note that QmSwp can directly access XMS (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) if it is available. This type of memory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apest to add to a PC (no extra boards are nee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or control this type of memory), and als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st performing memory you can add to your PC.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ces for memory are now about $50 to $75 per m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pending on type and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note that if you use extended memory, you'll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HIMEM.SYS in your CONFIG.SYS file (make it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disc drive is used (and most will need to), then d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ching software is recommended. I personally use Hyper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4.21 and find it to be one of the best. I have 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nes on UPS's, so I also enable the disc write ca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HyperDisk, which tremendously decreases application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're using this on a 10mhz 286 with 512k RAM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-225, please don't tell me how slow QmSwp is at swappin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you who are slow to swap...&lt;g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   Installing QmSwp is as simple as coping QMSWP.EXE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Swp    Qmodem directory. You do not HAVE to store QMSWP.EXE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modem directory, but it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   To start QmSwp, simply type in QMSWP at your DOS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Swp    followed by any optional command line parameter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). Do NOT start QmSwp if you have "shelled to DOS"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pplication - this will leave "holes"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QmSwp has been loaded, you may "hotkey" into Qmod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ing the hotkey will "toggle" you between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and Q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ith the exception of Windows 3.0, QmSwp can "pop-up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 almost any application - even hi-res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The available command line options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  Display HELP screen. The help screen may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, or after QmSwp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  The path that QmSwp should change to when Q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QmSwp /de:\q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s to disc "E:", directory "\QM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loads Qmodem (when the Hot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  Forces QmSwp to NOT use any availabl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LIM 3.x-4.x) for swap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  /K  The HotKey that will be used to activate Qmodem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        HotKey is selected by entering HotKey specifi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t)          followed by a dash ('-') and then the identifier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HotKey spec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 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 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 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tKey specifiers may be combined in any mann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'L' and 'R' - these two specifiers are mu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HotKey identifier is any single key.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used as identifiers by using the key name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S-1         Left-Ctrl-Shift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S-1         Right-Ctrl-Shift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A-1         Left-Ctrl-Alt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AS-1        Left-Ctrl-Alt-Shift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-F9         Left-Ctrl-F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-F11        Right-Ctrl-F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AS-F9       Left-Ctrl-Alt-Shift-F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S-Q         Right-Ctrl-Shift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  Force QmSwp to NOT to load itself into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(LIM 3.x-4.x). If EXPANDED memory is det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mSwp will attempt to load itself into EMS, lea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a 1k footprint in DOS (compared to 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Some combinations of CONFIG.SYS,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QEMM v5.x will not work in thi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  The amount of memory needed (in k) for Qmodem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all available memory. Reduc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memory required will reduce the size of the sw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QmSwp /m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s QmSwp, and allocates 384k for Q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  QmSwp will use the current drive for swapping (if di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ping is needed). If you do not have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on the current drive, or, have a RAM driv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fficient space, use this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swa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QmSwp /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s QmSwp, and swaps to drive G: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  /U  Unload QmSwp from memory. This option requi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        QmSwp is the LAST TSR that has been loaded. If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t)          TSR's are loaded AFTER QmSwp, they will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d before QmSwp can perform an 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X  Forces QmSwp to NOT use any available XMS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your copy of QmSwp, please fill out the following for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it along with a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/Send To:  Aquila Data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4 Bayfield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andon, FL  33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mSwp 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(to register to)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to ship to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UANTITY         DESCRIPTION                      UNIT PRICE  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        QwSwp                            US $ 25.00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orida Residents add 6%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hipping          $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ditional Shipping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eck/Money Order enclosed for US $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 of QmSwp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btained from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Computer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Operating System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video card/monitor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ent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