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hancement Script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UTOPUMA?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UTOPUMA? 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PUMA 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OPTIONS 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BS name on status line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hone rings exit with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n inactivity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even if carrier present? 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if no activity for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elix on carrier loss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ownload protocols 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string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command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bells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to delay before exit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mer or clock on status line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options from disk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tions to disk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Autopuma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 PROTOCOLS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DOWNLOADS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 TRANSFER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EM DOWNLOADS 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AND ERRORLEVELS 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VALUES IN THE CONFIGURATION WINDOW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VIA THE ENVIRONMENT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TRINGS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UTOPUMA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 SCRIPT 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SUGGESTIONS, ETC 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 . .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ers, HELP!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UTOPU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s a script that adds a number of trivial abilities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isplaying the BBS name on the status lin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Pt/Puma, BiModem, and SZmodem downloads when the ho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, exiting or disconnecting if Telix has not bee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coming b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UTOPU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this script simply started Puma (since renamed to 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ytime the Puma string was sent by the host, as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es with Zmodem (hence the name, which I have never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).  But I also have a small BBS on the same machi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downloads.  Often I would start a download from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to leave before the download finished.  I'd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download to bring up the BBS, or leave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going, and wait until I got back to bring up the BB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luges to bring up the board when the download finish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 remember to trigger them before I started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already had this script running "in the background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yway, I added the ability to monitor activity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fter Telix was left unattended for some amount of time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d be nice if Telix brought up the board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I gave it to a friend who asked for a few more thing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mor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SLC   AUTOPUMA script ("resident"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ONFIG.SLC   Configu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MALL.SLC    Small version of AUTOPUMA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CNFG.SLC    Configuration script for APSMALL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XFR.SLC   Used by Autopuma to start Bi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XMT.SLC   Bimodem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RCV.SLC   Bimodem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SLC    Script similar to that included with BIMOD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inor changes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MODXMT/BIMOD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DEM.SLT    BIMODEM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XMT.SLC     MPt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CV.SLC     MPt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AXMT.SLC    Puma version of MPTX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ARCV.SLC    Puma version of MPT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XMT.SLT     MPTXMT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RCV.SLT     MPTRCV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XMT.SLC   SZmodem up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RCV.SLC   SZmodem downloa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XMT.SLT   SZMODXMT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MODRCV.SLT   SZMODRCV.SLC scrip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.SLC        Tells who current/last connection wa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.WP5   WordPerfect 5.1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large and small versions is whe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opuma's configuration window resides.  This code takes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K of RAM.  In the large version it resides in the AUTOPUM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which gives faster response when changing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akes up memory you may need for things such as DOS sh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mall version the configuration window cod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, making the resident portion small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ipt larger).  However the configur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d as quickly as it does in the lar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version of AUTOPUMA.SLC and APCONFIG.SLC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them to the same directory as your other Telix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small version of Autopuma rename APSMALL.S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.SLC, and APSCONFIG.SLC to APCONFIG.SLC.  If you'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before you should first specify a script direct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, press ALT-O and select "Filenames and paths."  Select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irectory you want to keep scripts in. 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"Write setup to disk") then get back to DOS and copy AUTOPUMA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CONFIG.SLC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utopuma to run every time you run Telix,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or instance "TLX.BAT")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is batch file instead of TELIX.EXE. 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opuma features you may eventually need to run Teli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anyway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define a key combination to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Press "ALT-K", select &lt;R&gt;egular key table, &lt;E&gt;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key combination (I use ALT-N), and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utopuma, either from the DOS command line or batch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within Telix by pressing ALT-G and giving AUTOPUM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configuration script (APCONFIG) with ALT-G from within Tel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window with Autopuma's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Show BBS name on status line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, Telix will display the name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entry that you are currently connected on the statu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is 14 characters or less it will be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characters.  Otherwise it's displayed in the first 2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registered versions, the name is only display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If phone rings exit with............ Once: 100  Twice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Autopuma to force Telix to exit if a call comes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offline.  If "Once" is set to a non-0 value, and "R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the modem when there is no carrier, Autopuma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to exit, returning the value given as a DOS error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ce" is set to a non-0 value, Autopuma will wait for two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from the modem, then exit from Telix with that error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ring does not come in within 7 seconds of the firs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given for "Once", Telix will exit with tha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can use the errorlevel to bring up a BB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handle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Exit on inactivity.................. After 20:00 wi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limit is not 0 and Telix detects no local o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within that time it will exit with give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Time out even if carrier present?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utopuma considers an active carrier as activit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lix if one is present even if nothing else is go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t to Yes, an active carrier alo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ctivity, and Autopuma will exit Telix and hang u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connection if nothing is received from the host and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s detected within the time limit given in op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Hang up if no activity for.......... 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et to a non-0 value and no activity occur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utopuma will drop any activ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Exit Telix on carrier loss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ce,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ways, wi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elix to exit with the given errorlev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s lost.  I use this when I start a download and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round when it finishes to bring up the BBS (most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can be told to hang up after a transfer).  If the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nce" and the exit is canceled, it will not reset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arrier drops Telix will not exit.  If set to "Alway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s canceled the option will reset, wait for another carri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xit again when it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Auto-download protocols............. P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letters of the protocols that have been set up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rotocols.  Selecting this option displays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protocols that Autopuma can start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begins sending.  See AUTO-DOWNLOAD PROTOCOL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User defined string................. hang up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ny string that should trigger some action when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User defined command................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ion that the user-defined string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     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     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  Exits Telix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   Runs a DOS command in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        Runs a SA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   Recei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ext      Sends text ou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requires additional information (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DOS command or name of script to run, etc.) Autopuma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 Autopuma will also ask how long it shoul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e string and perform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Autopuma will allow options H and 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but will only display a message when the string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Visual bells..............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ways,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o sound, 0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display "BELL!" in the center of the screen f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able duration anytime a bell is receiv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where silence is required, but you still want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wants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Seconds to delay before exit........ 0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situations that trigger an exit from Telix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 countdown timer before exiting to allow a chance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length of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Show timer or clock on status line.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ock if no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lix status bar is enabled, Autopuma can display eithe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the length of time Telix has been inactive in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isplays the script name.  "Timer" displays the tim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, otherwise the script name.  "Clock Alway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.  "Clock if no Timer" will display the timer if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urrent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- Load options from disk.............. AUTOPUM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recall previously saved Autopuma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Save options to disk................ AUTOPUM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the current Autopuma setting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Unload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moves Autopum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options available from this menu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ALT-C will bring up a "color editor"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lors Autopuma uses to display the configuration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o color is selected with up/down arrow, tab/shift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.  Colors are selected with left/right arrow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color.  The sample box will show what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  Selecting "Set to saved Telix colors" will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ever was last saved in Telix "Screen and color" men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color settings are not saved anywhere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loads it will revert to Telix' saved colo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ALT-ESC.  By default Autopuma disables the ESC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bort scripts.  On some machines however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own, sometimes intolerably.  ALT-ESC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/disabled state of the ESC key.  This may speed up Autop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prompt you with "Abort Script?" wheneve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he state of the ESC key is saved to the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automatically start downloads for certain protoc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begins sending.  Protocols currently supported are 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rlier versions were called Puma), BiModem, and SZmodem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tocols Autopuma should start, choose "Select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" from the configuration menu.  This brings up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the letters you have assigned to th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utopuma should start them automaticall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MPt/Puma..... P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BiModem...... B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SZmodem...... O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rotocol  (Return or 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menu letter to edit a protocol (or if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hat you have assigned a letter to that is not als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you can type the protocol letter instead).  Autopuma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r the protocol letter.  This is the letter you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rotocol in the Telix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uma will then ask if you want auto-downloads for that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Yes, Autopuma will start a file receiv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henever the host machine begin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n MPt or Puma downloa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UMA.EXE 1.00, or MPT.EXE 1.10 or greater, and ei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SALT scripts for performing the transfer from Telix.  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ma scripts are provided, but you can use others if you h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must be installed in Telix in the Configur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col Options"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Protocol     Upload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Filename   Filename   Scrip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uma/MPt     mptxmt     mptrcv     Script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 Bimodem transf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EXE 1.24 or greater, and either batch files or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forming Bimodem transfers from Telix.  The BIMODRCV.S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XMT.SLC scripts are provided, but you can use othe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e protocol must be installed in Telix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' "Protocol Options"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Protocol     Upload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Filename   Filename   Scrip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Bimodem      bimodxmt   bimodrcv   Script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BiModem up as an auto-download protocol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 for the length of time it should wait for uploa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efore 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MODXFR.SLC script is also required by Autopum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why Autopuma initiates Bimodem transfers the way it do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explanation of how it handles MPt download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begins an MPt receive when it receives the handsh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y an MPt protocol on the remote end that wants to s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different than the handshake sent by an MPt tha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, so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Bimodem can transfer files in both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, so there is no distinct sender or recei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modem has only one handshake string.  Autopuma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ants to initiate a transfer, but has no way of know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imply start a receive or if it should prompt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it takes is this:  If a Bimodem transfer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computer, the user will be prompted to e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  If there is no response within the time set in Autopu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a download is assumed.  If files are entered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XMT.SLC and BIMODRCV.SLC will perform Bimodem transf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require BIMODEM.EXE 1.24 or greater.  If a BIMODEM.P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the Telix directory it will be used in the trans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fer the scripts will ask if you want to delete BIMODEM.P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response and the transfer returned a successfu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eleted.  If the transfer failed, the fil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the box Autopuma displays for entering filenames,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41 characters can be entered.  The Bimodem script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puma ZIP file will accept file lists this lo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scripts will not.  If you use different script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 the file list should not exceed the leng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SLC is the same as the BIMODEM.SLC included in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ZIP file, except it ensures that the BIMODE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.PTH files are created in the default Teli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IMODXMT and BIMODRCV expect to find them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uploads (and on hosts that permit it, downloads)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iMenu, then connect to the host and start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Autopuma start Bimod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utopuma to start an SZmodem downloa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.EXE 1.41 or greater, and either batch files or SA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forming the transfer from Telix.  SZmodem script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use others if you have them.  The protoco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Telix in the Configuration Options' "Protoco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Protocol     Upload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Filename   Filename   Scrip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SZmOdem      szmodxmt   szmodrcv   Script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SZmodem up as an auto-download protocol,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Telix' internal Zmodem should be used if the Telix "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rash recovery" option is set.  Though SZmode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as of this writing it has no option to resume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By using Zmodem if Telix "Zmodem receive crash recove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files can still be resumed without disabling SZmod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Zmodem uses the same handshake string as Zmod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mputer started a Zmodem send when both Telix "Zmod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" option and Autopuma SZmodem auto-downloads we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tocol got started would be a matter of who sa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Worse, once the winner finished the transfer, the lo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anothe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is problem, Autopuma will disable Zmodem auto-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Zmodem auto-downloads are enabled in the Auto-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, or when a configuration is loaded that turns on Auto-SZ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if Zmodem auto-downloads are enabled without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modem auto-downloads, Autopuma will suspend SZmodem auto-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ful, any option that forces Telix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elix to be run from a batch file that uses th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" command to test the errorlevel and perfor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For instance, if you want Telix to bring up a BB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in, you need to set "A - If phone rings once exit with...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0 value (say, 100) and run Telix from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Telix with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s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returned 100 run command to start BBS ("board"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VALUES IN THE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ed as errorlevels cannot exceed 255.  Time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59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enter characters into string values tha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(i.e. ENTER or ESC), press CTRL-V or CTRL-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Characters that must be entered this way are ENTER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TRL characters and any ANSI "ALT&lt;number&gt;" 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perform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            save changes and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             lose changes and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/CTRL-D: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/CTRL-S: 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/CTRL-F: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/CTRL-A: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              beginning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         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: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EL:           delete from cursor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:     delete from beginning of wor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: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:          delete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: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/CTRL-V:      insert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:             clear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:             undo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eric and tim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'+':           increment valu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'-':           decrement valu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rey '+':      increment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rey '-':      decrement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rey '+':       increment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rey '-':       decrement by one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VIA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can also be configured partially or entire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rather than a disk file.  The variable AUTOPU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tring of options that tell Autopuma what to do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configuration string is to configure Autopum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window, save the configuration to a fil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nto your batch file (or wherever)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rmatted as SET AUTOPUMA=&lt;config string&gt; to allow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dit or create the string yourself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UTOPUMA=[option[:arg1][,arg2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EY:&lt;letter&gt;,&lt;switch&gt;,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witch&gt; is the "auto-downloads enabled" setting (0=off, 1=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ay&gt; is the number of seconds that Autopuma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name prompt box before it continues with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is a Bimodem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N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the file from which Autopuma will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  When this option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tring, Autopuma reads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s the configuration to 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T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mount of inactivity after which Autopuma will ha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Y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is the amount of time Autopuma will delay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Autopuma whether or not to exit when a carrier dr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CL is not followed by any value, 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level&gt; is the errorlevel Telix will return if it exi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tells Autopuma to ignore a carrier.  Autopuma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(if that option is set) whether a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&lt;switch&gt; may be 0 (off) or 1 (on), or omitt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EY:&lt;letter&gt;,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MPt or 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witch&gt; is the "auto-downloads enabled" setting (0=off, 1=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rrorlevel&gt; is the errorlevel Telix should exit with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X: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rrorlevel&gt; is the errorlevel Telix should exit with when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S tells Autopuma to display the name of the BBS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 to on the status line.  &lt;switch&gt; may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f) or 1 (on), or omitted, which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Y:&lt;letter&gt;,&lt;switch&gt;,&lt;res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tter&gt; is the letter that has been assigned to the S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in Telix' "File transfer protocols"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witch&gt; is the "auto-downloads enabled" setting (0=off, 1=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sume&gt; is whether Zmodem will be used instead of SZmod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modem receive crash recovery" is enabled in Telix (0=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Autopuma displays the clock or timer on T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.  &lt;switch&gt;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ispla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display timer if relevant;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dis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isplay timer if relevant; otherwis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:&lt;time&gt;,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is the length of inactivity after which Autopu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elix to exit.  &lt;Errorlevel&gt; is the errorlevel Tel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is the string that, if received by Telix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string to be executed.  The string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but the following characters have special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and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(doub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(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(ca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quoted by either enclosing the character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ingle quotes, or immediately preceding th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t (^).  The string Enter name (i.e., "Joe Smith"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, a comma, and quotes that must be quo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nter name (i.e., "Joe Smith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ire string in single qu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name (i.e., ^"Joe Smith^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ire string in double quotes, with internal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car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^ name^ (i.e.^,^ ^"Joe^ Smith^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l spaces, quotes, and comma preceded by car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can be represented by a caret followed by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^A" to represent CTRL-A.  Characters above ASCII 12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using ANSI.SYS' "ALT&lt;keypad&gt;" convention in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C:&lt;command&gt;,&lt;string&gt;,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 is a number that tells what type of comm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when the user-defined string is received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&lt;string&gt; is determined by the value of &lt;command&gt;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&lt;command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Hangup.  &lt;string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Exit Telix.  &lt;string&gt; is the errorlevel to ex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OS command.  &lt;string&gt; is the command to execut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Telix script.  &lt;string&gt; is the script name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Receive file.  &lt;string&gt; is the letter of the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Send text.  &lt;string&gt; is the tex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 is entered and quoted the same a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&lt;delay&gt; is the time in seconds that Autopuma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erforming the action, to allow the user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[: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or not incoming bells are displayed. 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bell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bells are displayed only if sound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bells are displayed whether sound is 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B is not followed by any value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UTO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name the AUTOPUMA.SLC to something el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t the environment variable APNAME to the new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APCONFIG to get the current settings. 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add to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PNAME=&lt;name of autopuma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remarkable script that will tell you what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you are currently connected to,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nection, who the last connection w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this script used Autopuma to stor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was lost because I assumed Telix cleare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uses to store that information.  I found that Tel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variables after all, so WHO will now work without Autop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fact now has nothing to with Autopuma.  It's just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Should the software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ssumes the entire cost of all necessary repair, serv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, consequential, indirect or 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other reason, even if the  author or an ag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SUGGES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puma on a regular basis, a registration of $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think it's worth) is requested.  $10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which will activate registered-only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version of Autopuma.  Comment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a better name for this script can be le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ad of N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03) 644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ld Meh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923 Minutema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t via CompuServe (which I don't check very often)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361,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re is no direct way to test if a local key has been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terfering with Telix's ability to process that ke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ocal Telix functions momentarily stop the script,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.  This means individual keystrokes may not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ctivity to Autopuma, but any local activity that tak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seconds will register, and characters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will keep the timer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using the small version of Autopuma while running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and the PIF file is set to "Detect Idle Time" Telix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ly long to bring up the configuration window.  On my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20 it takes upwards of 2 minutes.  Make sure Detect Idl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r use the large version of Autopuma under Window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ther scripts that track strings without first fr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rack strings may not work if run while Autopuma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utopuma takes up a number of track handles itsel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utopuma take a number of precautions against th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does not free all track strings before exiting, Autopum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up performing autodownloads or some such in response to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scripts tracks.  Results will be un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ugly.  If Autopuma starts running wild after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ript, hit any key(s) that will bring up some Telix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and let it sit there for a few seconds before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scripts that you wan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, you should be sure to "track_free (0)"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cript, and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Bob Price for his help, suggestions, and testing; To 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, for her help with this documentation (we programm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good English); and to Exis and Colin Sampaleanu for a grea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ers,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 way for a script to determine its own name, as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do with %0 or C programs can do with argv[0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 script find out how many and/or what types of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() function was actually passed, so that a scrip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can GRACEFULLY exit if it wasn't given any?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 to C's arg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3.15 (possibly sooner) the SALT compiler appea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id" keyword.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runs considerably slower if _scr_chk_key is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ESC key from prompting to abort the script.  C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about this?  Can the ESC key be prevented fro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without using _scr_chk_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 way to find out whether the cursor is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cleaner way to find out if the status bar is 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on the screen for it with vgetchr/vgets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way to see if a local key has been hit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() function's ability to process it, like cinp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ith the comm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fact that Telix does not appear able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, CS will happily compile a script that has no main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of any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 script find out which dialing directory entries are marked?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ipt mark and unmark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es ANYBODY know ANYTHING about Telix 4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, May 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cked for SZmodem downloads was not specific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utopuma to start SZmodem downloads when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direction were sta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, May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uto-download protocol options into a separat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Z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uto-download protocols is now enabled and dis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wn switch, not Telix "Zmodem auto-down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the name of the BBS to which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onnect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user-defined track string command to use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rom the possible actions, rather than ty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ript", "hangup", etc.  User-defined track str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f Autopuma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and it's included scripts would not read TELIX.CN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not in the Telix directory, causing som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black on a black box with a black bor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uto-download protocol was started manually before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a chance to do it, a buffered handshake string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to restart a download after the manu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 The protocol receive scripts included with Auto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kill any waiting handshake string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elix does not clear the _entry_enu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store information on who the curr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WHO therefore no longer goes to the lengths it di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from Auto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uma is more resistent to scripts which alter track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ore sensitive to local keyboard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both "If phone rings exit with" options o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changes to text entry routine to reduce flicke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edited with grey "+" and "-" key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, Apri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version of Erik Labs BIMODEM.SLC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to make it compatible with BIMODXMT and BIMOD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IMODXFR and AUTOPUMA to allow BIMODXF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cefully if it was run some way other than from AUTO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uma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problem in small version of Autopuma that w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 on carrier loss" if it was set to "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ipt for small version was display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"Please wait" message in black on black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eparate Puma versions of the MPt script for Pum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the Autopuma scripts a little to (hopefully)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the large and sm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, April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name of the PUMA*.SLT scripts to MPT*.SLT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name of the protocol.  AUTOPUMA remains AUTOP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 think of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t scripts will sound alarms when the transfer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alarm Telix uses when it's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Bimodem protocol, and Bimode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puma now reads default colors from TELIX.CNF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color editor from menu, but left it accessible via ALT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no longer saved in Autopuma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unnecessary redrawing by the text ent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alues were accepting times like "10:::::". 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doing any harm, it'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function did not allow most lega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in file na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, March 16 1991: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