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lay.s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script file to automatically load download protocols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header is received. Currently supports Bimodem, Puma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name of this script for linked script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elix. If you use another script, have it ca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modify the manner in which the protocol is invok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MODEM directly, bypassing its menu. PUMA and DSZ are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(included in ZIP) that set them up for use on my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tocols to figure out from the modem their speed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1. I also specify their down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is the first version and tests out OK for my use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 with it or have a comment, send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UID 76635,1146) or GEnie (J.LUMMEL) or Prodigy (CVMB00A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on my mail so will get your messag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L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ug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