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M80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UTO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1.00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(c) 1990 by David A. Sei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LOG                                                    Page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view/Featu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LOG is a Telix utility program that builds SALT script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 logging onto bulletin board and other on-line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there exist other similar programs for Telix, AUTOLOG go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bit further.  Here are some of AUTOLOG's features: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You can run AUTOLOG either with Alt-G or by linking it to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entry.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AUTOLOG takes the name of the logon script file it creat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ly from the name of the directory entry.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You can take a "snap-shot" of any on-line prompt.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You can record single-character responses (including Ctrl-C)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well as longer responses, even ones that don't end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ENTER.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Once you have finished recording prompts and responses,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make AUTOLOG suspend operation until you go off-lin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n, AUTOLOG will automatically update the dialing direc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ry, making the new logon script the linked script fo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ry.  After that, AUTOLOG actually compiles the scrip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don't have to do any more--you're set up for automati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gon next time you call the number.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AUTOLOG keeps track of how much time elapses between prompt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means that an accurate logon script is created.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If you have your sound turned off, logon scripts generated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LOG display a "visual bell" on 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LOG                                                    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d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are the files that are included in the AUTOLOG arch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LOG.SLC             The compiled AUTOLOG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LOG.DOC            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BELL.SLT               A utility that provides a visual "ring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or phone connections, for those who lik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o keep the soun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BELL.SLC               Compiled version of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copy AUTOLOG.SLC, VBELL.SLC, and VBELL.SLT into your Teli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ipt directory.  The Telix SALT compiler, CS.EXE, mus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 in the directory from which you run Telix, or (preferabl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your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LOG                                                    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ing AUTOLOG -- Option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way to start AUTOLOG is to press Alt-G, type "autolog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press ENTER.  After the opening message, you will be promp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number of the directory entry to dial.  Type the en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press ESC, press ENTER while the field is empty, or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invalid entry number, AUTOLOG will ab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entry you want to dial has no name, you will be promp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name to use for the new logon script.  You can type up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ght characters (no extension).  You can use any legal DOS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.  Press ENTER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"Using AUTOLOG" for what to do n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ing AUTOLOG -- Option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ther way to start AUTOLOG is to link it to the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y for which you want to generate a logon script.  (Press Al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, select the entry, press 'e' for (E)dit, press ENTER until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 to the "Linked script" field, type "autolog", then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until the editing window is gone.) Then (D)ial th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the connection has been made, AUTOLOG will proceed, unl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ntry has no name.  In that case, you will be prompte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ame to use for the new logon script.  You can type up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ght characters (no extension).  You can use any legal DOS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.  Press ENTER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"Using AUTOLOG" for what to do n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LOG                                                    Page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AUTOLO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LOG displays status messages on Telix's status line.  O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-line, AUTOLOG essentially has four operating "states," each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has its own status message and its own special keys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displayed always tells you what state AUTOLOG is in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special keys are valid at that moment.  AUTOLOG make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ise whenever the state changes.  These are the messages,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lanations of what to do when you see th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Dispaying: press ESC to qui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LOG is just displaying whatever is coming in over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m.  It will do this until there is a pause, or until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-line program waits for input.  If you press ESC, AUTOLO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suspend operation until you go off-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aiting: press INS, SPACE, or ESC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on-line program has either paused for ten seconds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re, or is waiting for you to type something.  You h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ree choices here:</w:t>
      </w:r>
    </w:p>
    <w:p>
      <w:pPr>
        <w:pStyle w:val="PreformattedText"/>
        <w:bidi w:val="0"/>
        <w:jc w:val="left"/>
        <w:rPr/>
      </w:pPr>
      <w:r>
        <w:rPr/>
        <w:t xml:space="preserve">            �   </w:t>
      </w:r>
      <w:r>
        <w:rPr/>
        <w:t>If a response is expected, press INS to record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mpt.   This brings you to the "Recording prompt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e, below.</w:t>
      </w:r>
    </w:p>
    <w:p>
      <w:pPr>
        <w:pStyle w:val="PreformattedText"/>
        <w:bidi w:val="0"/>
        <w:jc w:val="left"/>
        <w:rPr/>
      </w:pPr>
      <w:r>
        <w:rPr/>
        <w:t xml:space="preserve">            �   </w:t>
      </w:r>
      <w:r>
        <w:rPr/>
        <w:t>If the on-line program is just pausing, press SPACE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 more.  This brings you back to the "Displaying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e.  If the on-line program pauses a lot, you may ha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repeat this step a few times.</w:t>
      </w:r>
    </w:p>
    <w:p>
      <w:pPr>
        <w:pStyle w:val="PreformattedText"/>
        <w:bidi w:val="0"/>
        <w:jc w:val="left"/>
        <w:rPr/>
      </w:pPr>
      <w:r>
        <w:rPr/>
        <w:t xml:space="preserve">            �   </w:t>
      </w:r>
      <w:r>
        <w:rPr/>
        <w:t>If the on-line program is pausing, and you have alread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orded everything you need to log on, press ESC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TOLOG will suspend operation until you go off-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ecording promp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LOG is recording the on-line program's prompt.  This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tty fast, so the message will only appear briefly.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rings you to the next state,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ecording you: press END when don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on-line program expects you to type something and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 just recorded the prompt.  Just type whatever you h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ype, including ENTER, if necessary.  If the on-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wants a single character, an ESC or a Ctrl-C, that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K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IMPORTANT** -- When you have typed your complete respon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END.  Your response will not be sent to the on-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until you do so.  Afterward, AUTOLOG will return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"Displaying"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LOG                                                    Page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AUTOLOG (cont'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, this is the basic sequence once you're on-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   Let the program display, pressing SPACE if necessary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til you see a prompt that you have to respond to. 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've finished recording everything you need to log on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 ES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   Press INS to record the promp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   Type your response and press E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    Repeat from step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's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go off-line, this is what AUTOLOG do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   A backup copy is made of the phone directory (i.e.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LIX.FON is copied to TELIX.BAK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   The phone directory entry for the number you called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ified so that the logon script that AUTOLOG wrote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ked to that ent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   The phone directory is reload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    The new logon script is compi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LOG prints messages on the screen to confirm the succes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ilure of each of these steps.  Error messages always start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***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ngs To Kn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When AUTOLOG is in the "Displaying" state, things are dis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ayed on the screen slower than they would otherwise.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uld not cause any problems, except possibly when display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g very complex full-screen ANSI pictures at 2400 baud,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case these may be too much input for AUTOLOG to hand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is occurs, try logging in at a slower baud rate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LOG.  I use AUTOLOG at 2400, and I have rarely have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blems.  However, I can't guarantee that AUTOLOG will wor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perly at speeds above 2400 baud.  In any case, once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spend AUTOLOG by pressing ESC, Telix takes over the scr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 again, and everything comes back up to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If you don't like the sound that AUTOLOG makes when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s states, just use the Alt-O menu to turn sound off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l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LOG                                                    Page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LOG Logon Scrip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ew notes about the scripts generated by AUTOLO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When AUTOLOG creates a logon script, it uses the first wo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name of the entry being called (if there is a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); if the word is longer than 8 characters, only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rst 8 are used.  If that first word is an article (a, a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, etc.) or if it is only one or two characters long,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ght want to change the name before running AUTOLOG to get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re descriptive name for the logon script.  For example,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uld change the first space to an underscore (_).  Alter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tely, you could let AUTOLOG run, and change the file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ter, but then you have update the dialing directory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You may find it necessary under some circumstances to ed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recompile a generated logon file.  For example, you migh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 up your on-line responses.  In this case, AUTOLOG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aithfully record whatever happens, so you would probab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nt to go in and delete any mista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AUTOLOG keeps track, while on-line, of the elapsed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tween responses, and uses that information to gener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urate waitfor() statements in the logon file.  The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ings may not be optimal, especially if the on-line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used a lot, so adjust them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If you don't like the visual bell, delete the lines that say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_sound_on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ll("vbell"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, change VBELL.SLT to do something e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LOG                                                    Page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know, I know, you're saying "Why should I bother registering?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ll, there are several good reasons: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AUTOLOG is a good program.  It will save you a lot of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make your life easier.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You'll feel much better if you do.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You can get source code, updates, and maybe other stuff to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egister, just mail me with a check for $8.00, along with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, phone number and E-mail address, and what kind of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ant (5.25 or 3.5).  If you register, I will send you a v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on of AUTOLOG that doesn't have the repeating message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, with complete SALT source code.  This version will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orporate any changes and/or improvements that I've since ma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program.  The disk may also contain new Telix (or relat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uff that I've written in the meantime.  For example, I'm n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ing on a program to capture ANSI graphics screens with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ape codes and save them to disk.  Also, if I update AUTOLO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you register, I'll send you the update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ny case, I hope you enjoy the program and get some use ou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.  I welcome all comments and sugg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ave Seid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9 Glenwood Blv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Hudson, NY  1253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518) 828-84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mpuserve: 71511,22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LOG                                                    Page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