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U T O -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LT(TM) script file is SHAREWARE. You may copy it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 charge or payment my be levied or accepted for AUTO-PASS.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program has been of benefit to you, please consider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of 5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Bazer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84 Tapest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rfax, Va.  22032-1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long list of BBS numbers in your dialing directory. Wit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long list of passwords to remember. You can enter them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tself, but you still have to go check what the password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ally starting to annoy me. Having to re-enter the dial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toggle option to get to see my password for that particula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at while being connected!!! There has got to be a bette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script I wrote using the very powerful SALT(TM)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from Exis Inc.(c) for TELIX(c) 3.12 . What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use the passwords you entered in the dialing director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key of your choice. It also programs another function ke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th your username. After having connected with the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the script will program your function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ssword from the dialing directory, print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ound an alarm. It will continue ringing until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on the keyboard. Once this is done, the user will enter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en goes on with his regular BBS duties. The script file turns it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running. I have added the option of display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which you are presently logged-on. The name of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tatus-line, over the "Press ALT-Z for help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triction, for this to work, you must configure TELIX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-line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ASS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script is very easy. Just copy all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 to the directory which contains the TEL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ake sure you copy the file AUTOPASS.SLC to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your system configuration. You can find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O] while in terminal mode, and then choosing the 'FILENAMES AND PATH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menu that 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opied the files, from DOS and in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TELIX system files, type AUTOCFG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enable you to configure AUTOPASS. The program 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self-explanitory. One of the options will enable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ing directory in order for every system in your directo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UTO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is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ASS is fully automatic. After you have installed it, 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 It's th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ialing directory to call any BBS or computer syst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dial options and you can use the dialing queue too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made, AUTOPASS will start running and inform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Log on to the BBS as you would normally. When the syste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simply PRESS THE APPROPRIATE FUNCTION-KEY. When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, just PRESS THE ASSIGNED KEY ON YOUR KEYBOARD. Thi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the password that corresponds to the BBS or system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use this space to thank EXIS Inc. for suc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ELIX 3.12 is just a dream come true. Teamed up with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ming language, this communications package is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I like is where this package is from: CANADA. Having been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in Montreal, Canada I can't help but feel patriot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t any problems? Any questions? Any comments? Any REGISTRA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your $5 and anything elseyou don't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ic Bazerg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84 Tapest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rfax, Va.  22032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ach me on TURNER TECHNOLOGIES BBS  (703) 242-8129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irfax, Va. Revisions and other software written by myself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BS. You can leave your comments in the ma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ric Bazerg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gust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