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ETCH! Version 1.1    March 19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1 David A. Rogers - Ras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ETCH!?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is a file tagging program to be  used in conjunction with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. Fetch allows you to mak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hat you wish to download from a bbs.  You can th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! submit those names to the BBS to have them sent to you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void making a paper list of files that interest you. 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programs that fulfill the same function, the one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SR's.  No matter how well written, I distrust TSR's and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non-TSR file picker would be a good thing to have.  ---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--- While Fetch! is NOT public domain and you may NOT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!, you may use Fetch! for your own purposes absolutely free!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 ask - send me a picture postcard of some local 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cautious sort, I suppose I need to say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! at your own risk.  I have done the best I can to make Fetch!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, but if someone manages to lose a file or something using Fetch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held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FE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! should work with almost any configuration of mach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and line parameters.  Fetch was written with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in mind, but should work with any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ose command language allows you to read a file and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clearing it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fetch.exe and the fetch.slc macro file in your Telix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keep the fetch.slt script source file unles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.  Use the ALT-K command in Telix to attach a keystrok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(Telix.doc will tell you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! has two modes - Pick &amp; Edit.  Pick mode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ff the screen and put them in the Fetch!'s file list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llows you to tag files for download, delete files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the tagged filenames to the BB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BS that has files available for downloading, has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he available files.  Once you have listed a fil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voke Fetch! by pressing the keystroke you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 above.  You have now temporarily exited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Fetch!  You will see a highlighted area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  This is the pick window.  Use the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o that it covers the filename you want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st.  Make sure that only the filename is covered by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Press enter to add that name to the list.  You can add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Fetch!'s download list.  Pressing the Escape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elix.  Or, once you have added one or more names to the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you can look at the list in Edit mode.  Press e to en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mode, you will see the list of files you have selected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p middle of your screen.  You can now tag the highligh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by pressing the space bar.  Pressing the space ba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tag the highlighted file.  You can change the highlighted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/down arrows.  Pressing t tags all the files.  Pressing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s all the files.  Pressing d deletes the highlighted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Pressing enter will send the tagged filenames to the BB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o that yet.  First exit Fetch! by pressing the Escape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talk to the 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bbs you want to download files.  When it asks you fo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you want to download, press either the carriag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the s key.  Some BBS's want you to enter a carriage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name.  In this case, you should press the Enter key.  Fe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the names of the tagged files separated by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BS's want you to enter multiple filenames separated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should press the s key.  Fetch!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separated by spaces.  If you can only request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uch as when using the Xmodem protocol) you should only ta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then use the s key to send that name only to the BB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ick and Edit mode, pressing h will show a help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ke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tch!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filename [bios] [ed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the file where Fetch! will store the file list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the Telix macros, you can modify the macro to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 list for each BB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! does direct screen writes by default.  If you want Fetch!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s, you must change the SALT scripts to add the keywo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the brackets) to the Fetch! command line.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once you have made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! normally starts in Pick mode.  If you want Fetch! to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, you can add the keyword edit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! writes the file list to a file named select.lst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he script and sent to the BBS.  If you have a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elix, you may be able to set up macros so that Fetch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  Your comm program must be able to invoke a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earing the screen so that Fetch! can read the filenam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It also must be able to read files so that it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Fetch!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, additional features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tch! (or you want to send me that postcard - hint! hint!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A.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7 243rd Avenu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aquah, WA 98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ach me at the Cougar Mountain BBS (206)-391-142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egularly attend the Intelec shareware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