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44FI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release of Telix 3.15 a bug in HOST44.SLC was uncov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bug  is in the user  save routine and causes  HOST44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information incorrectly.  This caused a problem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logging on  (it never recognized a new user)  and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updating of already current users.  This bug wa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44 opened the user data file  in append mode.  Telix 3.12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 in Zortech  C++  which apparently  did  not enfor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mode of operation, with the subsequent change to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++ in Telix  3.15 the  append mode was  strictly enforced,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ing a bug in saving the us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bug in HOST44 was  the Archive configuration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d  not allow you (the  operator) to change  any of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formats, nor successfully add new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44FIX.EXE  will fix the problem  in HOST44 by  patching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ppend to read/write.   As well, it will  patch H44UTILS.S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ix the archive save bug.  To run H44FIX.EXE, place H44FI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your  Telix directory and run it.  H44FIX will then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to both HOST44.SLC  and H44UTILS.SLC.  Once you  hav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44FIX.EXE it is no longer required and may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those who were using HOST44.SLC with Telix 3.12 and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elix  3.15, you can  remove the extraneous  data in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by simply running the user compr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