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X !  -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de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tterdam, 300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31) 10.404.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: (31) 10.404.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2:512/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giro # 53.15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tsspaarbank Leiden # 890.346.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Max de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!BBS features &amp; restrictions 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form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AX!BBS version 3.02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and use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limitations &amp; privileges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og-in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s 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for SysOp's 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!BBS User Editor 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NDUM 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BBS is a host system,  written in the  SALT-langu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with  TELIX  as the major communication program.  With TEL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capabilities,  MAX!BBS is capable to use many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s can be found on professional Bulletin Boar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  BBS is indispensable when you need to run a small 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th speed and simplicity as you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lease of MAX!BBS is a non-beta release. I have 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install  most common features to run a small BBS-system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's, closing's,  bulletin &amp; file messages  and  oth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-out's can  easily be converted  into home-made ANSI fil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create your  own designs or logo's to ident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no external mailers connected to it or 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features ,  as can often be found on most 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 systems   (undoubtedly  features  for  a  future  rele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an be sent and received by all BBS-users. It's edit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simple, but what the hell..it works (it has wordwrap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for reason that I have not  the  privilege  of  own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 display  system,   some  colors  might  come  out  bey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able acceptance.  I hope this will be fixed when I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sake of speedness  MAX!BBS  uses  only  HOT-KE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window-items  and  due  to  TELIX excellent 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MAX!BBS is FAST!  and by  it's  simplicity  very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ly. Every item is just a key-stroke away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uthor  hopes  that  you will enjoy running this BB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as he enjoyed writ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= Max de Jong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  BBS Version 3.02 requires  the  following  for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IBM (PC/XT/AT etc.) or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640 KB RAM and HD recommen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Monochrome, CGA, EGA or VGA video graphics adap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ystem must be running under PC/MS DOS Version  3.0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LIX major communication program not older than ver. 3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xternal protocols (if you desire to us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version  Copyrighted b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modem    1.24    Erik L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yperP     1.1e    Hilgrae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ynx       3.02    Matthew Thom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T        1.10    Matthew Thom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modem     1.67    L.B.N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nter     2.00    Data Technology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Zmodem    1.50    Scott M.B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odem     7.00 �  Mike Bryeans (BE AWARE!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the 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been changed!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not supported by MAX!BB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ax       1.00    Micro 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lynx      1.6b    ProToSoft &amp; Micro 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rion     2.12    ProT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dditional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        (at least one must be pres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(UN)ZIP      -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            - from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           - from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            - from Rahul Dhe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            - from System Enhancements Ass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        - from Robert K.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R           (optional, any other would d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.COM       - Well-known lister of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/WATCHDOG  (optional but highly recommended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00.SYS        - Fossil driver by Raymond L.Gwi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U.EXE         - Watchdog carrier (comes with X00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!BBS will look for 'XU.EXE' in your MAX!BBS-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execute 'WATCHDOG ON' to watch carrier-lo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will reboot automatically if carrier-los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. Make sure that X00.SYS has been put as a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config.sys (e.g. DEVICE = X00.SYS)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'XU.EXE' has been put in your MAX!BBS-director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            (optional but recommended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  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.EXE    - Doors to DOS by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AVER     (optional but highly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stays on screen, so prevent screen-b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versions of MAX!  BBS and accompanying documentation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"AS IS" without warranty of any kind.  The user 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ire  risk  related to the performance and results of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and written 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disclaim all warranties,  either expressed or impli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 to  this  product,  including but not limited to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 of  merchantability  and 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no event shall I be liable for any damages whatsoev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including  but  not  limited to any dir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, incidental,  special,  or consequential damages ar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use of this product even if I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of such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no  event shall my liability for any damages ever ex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paid by the user for the license to use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!BBS VERSION 3.02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Private mail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nlimited lines with wordwrap 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Locked mail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protected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Public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Bulletin sections (up to n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File sections (up to n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Up-/Download abilities with bat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External protocol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Passwor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On-line search &amp; find fo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Hot-ke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Easy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Remote control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Err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User regist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AUTOMATIC FILE-UPDA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BBS Version 3.02 is similar to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following differences from the registered 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The amount of time is limited only to 15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The ShareWare-message will appear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s-in and re-appear every time a user logs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r SysOp Name will be implemented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  BBS Version 3.02 is copyrighted and protec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authorities and any supplemental prov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cense to use MAX!  BBS Version 3.02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al basis.  You are encouraged to try it for a  period  of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.  If after that time you decide that it is of value to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ould be appreciated if you would send a contribution ($2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  or the equivalent in Dutch guilders Nfl.  50.00  sugges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de J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Box 2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0 CD Rot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giro # 53.1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tsspaarbank Leiden # 890.346.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BBS Version 3.02 is user-supported software and a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ntribution  will  be the primary motivation to upd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  the  software.   Contributors  will   be   notified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  versions   when   they   become   available. 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also makes you  eligible  to  receive  discount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 allowed and encouraged to make copies of MAX!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2 for distribution to others  including  placeme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  bulletin  boards  provided  that  the  program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are transferred without modification and  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like the program,  please feel free to contact m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copy of MAX!BBS (your own name will be  implemented)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ation  of US $ 25,00 or Nfl.  50,00 will be highly appre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will be placed on the list of registered users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notified automatically of future releases,  as  soon  as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registered  version  of  MAX!  BBS  is  available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of $25.00 (or Nfl. 50.00).  Three or more copie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btained for a contribution of $20.00 (or  Nfl.  40.00)  eac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volume discounts and site licenses are available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writing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x de J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2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0 CD Rot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: +31.10.404.65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+31.10.404.62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2:512/16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giro # 53.1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tsspaarbank # 890.346.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order  form is provided for your convenience. 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use  the  order  form,  please  include  your  name,  m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  telephone  number,  and  any  suggestions  for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along with a check or cash for  the  proper  amou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x de J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2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0 CD Rot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F O R M  -  M A X ! B B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Enclosed is _____ x $25.00 U.S. (or eq.) (TOTAL US$  ___________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1/2 copies) of the latest registered version of MAX!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Enclosed is _____ x $20.00 U.S. (or eq.) (TOTAL US$  ___________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____ copies (3 or more) of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AX!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 STATE: ______ 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______)______-________    BIRTHDATE: ____/____/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BBS DID YOU GET YOUR EVALUATION COP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B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CONTRIBUTION AND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x de J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2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0 CD Rot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 2:512/16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.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ND CASH OR CHECK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4 TO 6 WEEKS FOR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ADD US$10.00 (or eq.) PER COPY FOR OVERSEAS HANDLING/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Comments and suggestions are welco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ttach to this form or wri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MAX!BBS VERSION 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  BBS version 3.02 is a host  system  created  by  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T language.  Once it is installed it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ncoming  call  and proceed with the routines for whic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!  BBS uses only HOT-KEY performance for speed acces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available and fully supports ANSI scree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ake sure that you include in your CONFIG.SYS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= ANSI.SYS (of course the file ANSI.SYS must be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MAX!BBS.SLC  (main BBS program) ,  MAX!CONF.SLC  (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) and MAX!ED.SLC (Userfile editor)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mmunication directory where your TELIX program can be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ll necessary ANSI-files supplied by MAX!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!  BBS  Version  3.02  can  then be invoked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line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IX Smax!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'S' in front of 'max!bbs' is  the  way  TELIX  call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pt-file  to  activate.  For  your  convenience I have add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batchfile with the above line (MAX!BBS.BAT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ll goes well and no irregularities are  found  MAX!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 automatically  jump  to  it's  configuration  menu  if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could be found (MAX!BBS.CNF). This 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 automatically   created   after   installing   your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,   like  paths  for  your  up-/download  and 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.  Also you can install the titles for your bulleti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s per section and each time limit for every level (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s  can  be  installed  including your favourite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ould like to change the configuration (i.e. ad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 or  file  titles)  than  you  can always switch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menu by pressing the 'C'-key from your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nfiguration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MAX!BBS 3.02 (c) 1991 by Max de Jong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 MAX!CONF - MAX!BBS Configuration Script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͵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1]  Shell    password  : shell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2]  Shutdown password  : shut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3]  Download directory : D:\DOWNLOAD\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4]  Upload   directory : D:\COMM\UPLOAD\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5]  Message  directory : D:\COMM\MESSAGES\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B]  Bulletin titles    : Titles   1 - 9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F]  File sections      : Sections 1 - 9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T]  Time limits        : Levels   1 - 4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C]  Connection type    : Modem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D]  Doorways           : Doorways 1 - 9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U]  Utilities          : Editor/Lister/Protocols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͵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X]  Exit without saving changes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γ [S]  Save changes and Exit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ι Change which option:  ���������������������������ι F2 do File Updates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FIRST OF ALL!, use option 'U' for Utilit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allows you to install your favourite Editor and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r. Please type in a full pathname plus filename WITH EXTENS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C:\UTILS\Q.EXE    for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UTILS\LIST.COM for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at your configuration program asks if you will be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rnal protocols. If so put 'Y' else 'N'. MAX!BBS will loo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nswer whether to show the extended ANSI-file with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PROT-I.ANS' shows internal protoco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PROT-E.ANS' shows external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sure you to put these two ANSI-files in your major COM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MAX!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that go through items 1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hoose option 'B' for your Bulletin tit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having typed in your Bulletin title, your program will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 if the accompanying file ('BULL.x') exis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ot it will ask if you wish to create it. By answering 'Y'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ly drop you into your Editor to create the Bulletin fil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iat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MAKE SURE THAT YOUR EDITOR IS ABLE TO ACCEPT FILENAME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! (e.g. "Q.EXE filename.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file was already created, the program asks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'[L]ist' or [T]ype it or to make changes with '[E]di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hoose option 'F' for File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-menu will overlay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1] Wordprocessing.......................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2] Spreadsheets.........................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3] DataBases............................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4��������������������������������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5� Communications..........................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6�� Sub-Dir.? 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7]� COMM\.... �s........................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8]�����������;rus checkers.............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κ [9] Confidential.........................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D:\DOWNLOAD\FILE.5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dit  [L]ist  [T]ype #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pick a section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title-name for this file-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asks for the name of the sub-directory in which to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appropiate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sub-directory does not exist, it will be created automatical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ub-directories MUST BE created by running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'MAX!CONF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! create these sub-directories yourself by means of by-pa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nfiguration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program will create all sub-directories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y, just by answering all menu-items in the Configura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at it will try to look for the matching file-list ('FILE.x'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exists, again it allows you to either '[L]ist' or [T]ype i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changes with '[E]dit' and if not found it will ask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first look if any files are residing in this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If files were found, it will automatically gener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ED! file-list of all the files in that sub-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then allow you to make any changes in this file-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rding to your wish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MPORTAN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!BBS GENERATES SORTED FILE-LISTS ONLY IF YOU HAVE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ORT.COM' FROM YOUR (MS)DOS-PROGRAM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WHO DON'T HAVE A 'LISTER' INSTALLED, MUST PUT THE (MS)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'MORE.COM' IN THEIR PA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THEN BE TYPED OUT PROPERLY WITH A 'MORE?'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also create exactly the same sub-directori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UPLOAD'-directory. This is needed to make uploads from users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find by inviting the user first to point in which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his upload is appropiate to place in and after that to gi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ef description of the uploaded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!BBS will place his file in the chosen file-section and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y updates two files called 'UPLOADS.NEW' and 'FILES.BBS'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'UPLOAD'-subdirect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'UPLOADS.NEW' will be used to update the files: 'FILE.1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9' within the 'DOWNLOAD-directory, while the file 'FILES.BBS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used to update each 'DOWNLOAD'-subdirectory with its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: 'FILES.BBS'. This has been done to make MAX!BBS more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most of the file-list generators, used on most Bulletin 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who are looking for the listfiles 'FILES.BB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gh MAX!BBS makes his own file-lists (see section 'F2 - do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s'), you could decide to use a professional file-list gener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complete lists of ALLFILES and NEW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, try 'AVAILIST from Edward D. Farmer (highly recommended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ly thing you have to do is put your download-subdirecto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pathnames in the config-file of 'AVAILIST' et voil�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AVAILIST' will automatically create the files 'ALLFILES.LS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NEWFILES.LST' based on the information of the files: 'FILES.BBS'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'DOWNLOAD'-subdirectories which MAX!BBS has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do Fil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a period, you can call the 'do File Updates'-functio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'F2'-key from within the Configuration Menu and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 sections will be automatically updated with the appropi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load-files and your file-lists ('FILE.1 - FILE.9') will be upd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ames of the newly received files with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X!BBS generates a file-list called "NEWFILES.LST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WNLOAD'-directory with a list of the new upload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"NEWFILES.LST" already exists, it will be overwritt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'AVAILIST' as your favourite file-list gen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good choice!) please make sure to call the program after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completed the 'F2 - do File Updates' option of MAX!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running 'AVAILIST' the file 'NEWFILES.LST' which was gener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MAX!BBS, will be overwritten but that is nothing to worry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'AVAILIST' makes an excellent listing of you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ke sure to place and run the program 'AVAILIST'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'DOWNLOAD'-directory so the generated files can be fou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!BBS whenever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s for Doorways, Bulletins, File-sections and Time-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own sub-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...MAX!BBS uses HOT-key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desired key and the option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 IMPORTANT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NSI-files may be created or changed, bu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according to the following file-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1. Your BBS-Logo             must be file-named: LOGO.A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Your Welcome message      must be file-named: WELCOME.ANS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Ĵ  3. Your New caller's message must be file-named: NEWUSER.ANS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4. Your News-flashes         must be file-named: NEWS.ANS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5. Your Good-Bye message     must be file-named: BYE.ANS</w:t>
      </w:r>
    </w:p>
    <w:p>
      <w:pPr>
        <w:pStyle w:val="PreformattedText"/>
        <w:bidi w:val="0"/>
        <w:jc w:val="left"/>
        <w:rPr/>
      </w:pPr>
      <w:r>
        <w:rPr/>
        <w:t xml:space="preserve">  �  �� </w:t>
      </w:r>
      <w:r>
        <w:rPr/>
        <w:t>6. Your Help message         must be file-named: HELP.AN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he following ANSI-files MUST BE LEFT UNCHANGED! otherwise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MAX!BBS will not run properly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 </w:t>
      </w:r>
      <w:r>
        <w:rPr/>
        <w:t>1. Internal protocols    must be left unchanged: PROT-I.ANS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2. External protocols    must be left unchanged: PROT-E.ANS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Ĵ  3. MAX!BBS Questionnaire must be left unchanged: REGISTER.ANS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4. MAX!BBS Version       must be left unchanged: VERSION.ANS</w:t>
      </w:r>
    </w:p>
    <w:p>
      <w:pPr>
        <w:pStyle w:val="PreformattedText"/>
        <w:bidi w:val="0"/>
        <w:jc w:val="left"/>
        <w:rPr/>
      </w:pPr>
      <w:r>
        <w:rPr/>
        <w:t xml:space="preserve">  �  �� </w:t>
      </w:r>
      <w:r>
        <w:rPr/>
        <w:t>5. MAX!BBS Main Menu     must be left unchanged: MAX!BBS.AN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&gt;&gt; ALL THESE FILES MUST BE PUT IN YOUR MAX!BBS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1. All Doorway-titles (if implemented) must have batchfiles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named 'DOOR1.BAT' up to 'DOOR9.BAT'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&gt; ALL THESE FILES MUST BE PUT IN YOUR MAX!BBS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1. All Bulletin-titles must be file-named 'BULL.1' up to 'BULL.9'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&gt; ALL THESE FILES MUST BE PUT IN YOUR 'MESSAGE'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1. All File-titles must be file-named 'FILE.1' up to 'FILE.9'.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2. Your Newfiles message must be file-named 'NEWFILES.LST'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&gt; ALL THESE FILES MUST BE PUT IN YOUR 'DOWNLOAD'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IMPORTANT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TELIX communication program,  including it's own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ust be put in your MAIN COMMUNICATION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lso valid for those external protocol programs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s needed to support MAX!BBS (or they have to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specified in your current DO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make sure that your COMM-directory is specified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OS-path!! (e.g. AUTOEXEC.BAT: path = c:\comm;)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-file includes the line: DEVICE = ANSI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-TREE OF MAX!-BBS INSTALL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#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COMM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LIX-PROGS 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 .SLC �       ����� MESSAGES 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CONF.SLC �       � �  BULL.1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ED.SLC   �       � �  BULL.2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.CNF *�       � �  BULL.3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.PAS *�       � �  BULL.4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.REG *�       � �  BULL.5      �    (*) self create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.LOG *�       � �  BULL.6      �        by MAX!-BB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.ERR *�       � �  BULL.7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� �  </w:t>
      </w:r>
      <w:r>
        <w:rPr/>
        <w:t>BULL.8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.BAT  �       � �  BULL.9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SHELL.BAT   �       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OR1-9.BAT  �       � �  USER#.MSG  *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� �  </w:t>
      </w:r>
      <w:r>
        <w:rPr/>
        <w:t>KEY.USER#  *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GO.ANS     �       � �  PUBLIC.MSG *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ELCOME.ANS  �       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YE.ANS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WUSER.ANS 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ELP.ANS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WS.ANS     �       ����� DOWNLOAD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       �  </w:t>
      </w:r>
      <w:r>
        <w:rPr/>
        <w:t>FILE.1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T-I.ANS  !�         �  FILE.2      �    (!) must be lef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T-E.ANS  !�         �  FILE.3      �        unaltered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!BBS.ANS !�         �  FILE.4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ERSION.ANS !�         �  FILE.5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OPTIONAL��Ĵ         �  FILE.6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OR/LISTER�         �  FILE.7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RCHIVERS    �         �  FILE.8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OSSIL       �         �  FILE.9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ORWAY      �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ERNAL -   �         � NEWFILES.LST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TOCOLS    �         � MAX!BBS.DOC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ain Communication Program            (needed to startup MAX!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NAMES    �         DESCRIPTION              �      REMARKS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!BBS .SLC � MAX!BBS Host Mode script         � TELIX script fil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!CONF.SLC � MAX!BBS Configuration script     � TELIX script fil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!ED  .SLC � MAX!BBS User editor script       � TELIX script file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!BBS .BAT � Batch file to startup MAX!BBS    � optional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SHELL  .BAT � Batch file for DOS-shell         � optional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GO    .ANS � ANSI file for BBS-logo           � user defined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LCOME .ANS � ANSI file for Welcome message    � user defined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YE     .ANS � ANSI file for Good-bye message   � user defined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USER .ANS � ANSI file for First-time callers � user defined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    .ANS � ANSI file for Help message       � user defined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S    .ANS � ANSI file for News-flashes       � user defined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T-I  .ANS � ANSI file for internal Protocols � must be unaltered!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T-E  .ANS � ANSI file for external Protocols � must be unaltered!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GISTER.ANS � ANSI file for Questionnaire      � must be unaltered!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ERSION .ANS � ANSI file for Version message    � must be unaltered!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!BBS .ANS � ANSI file for Main BBS-menu      � must be unaltered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!BBS .DOC � DOC-file of MAX!BBS              � recommended to read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!BBS .NEW � Releases of MAX!BBS              � additions &amp; change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DME  .COM � Readme COM.file                  � list these files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!BBS .CNF - MAX!BBS configuration setup file   (created by MAXCON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!BBS .PAS - MAX!BBS username &amp; password file   (created by MAX!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!BBS .REG - MAX!BBS user registration file     (created by MAX!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!BBS .LOG - MAX!BBS log file                   (created by MAX!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!BBS .ERR - MAX!BBS error file                 (created by MAX!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ther supplemental programs like Archivers, Fossils,  Watchd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external protocols, Editor &amp; Lister must reside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!BBS-communication directory OR in your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WA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MAX!BBS-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1.BAT    - 1st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2.BAT    - 2nd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3.BAT    - 3rd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4.BAT    - 4th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5.BAT    - 5th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6.BAT    - 6th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7.BAT    - 7th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8.BAT    - 8th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9.BAT    - 9th DOOR defined in batchfile      (user defin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#.MSG    - Normal message file for user#      (created by MAX!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USER#    - Locked message file for user#      (created by MAX!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MSG   - Public message file                (created by MAX!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1 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2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3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4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5  �     - several bulletin files             (define yourse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6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7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8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.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.LST - File with list of NEWFILES         (gener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!BBS.DOC  - Doc-file for MAX!BBS               (must be unal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1 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2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3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4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5  �     - file titles of all file-sections 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6  �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7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8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9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MAX!  BBS  Version 3.02 is installed and wait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the main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</w:t>
      </w:r>
      <w:r>
        <w:rPr/>
        <w:t>MAX!-BBS 3.02  (c) 1991 by Max de Jong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ε Last User: none                Level   : 0               Chatmode: OFF 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ε Time on: 0 min.                Baudrate: local           Messages: 0 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Date: May 10, 1991      Time: 16:41:23 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Press:  ESC to Exit BBS           � 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        C   for Configuration     � ���γ      Stand-by       �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        D   for DOS functions     � ���γ Waiting for a call  �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        E   for User Editor       � �����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        L   for Log-file          � 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        M   for MailBox           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        N   for New Users         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          T   for Testmode          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 ����� F2 call User Editor 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γ    Total calls since start up: 0       � ����� F5 toggles chat mod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; ����� F6 toggles Sound OFF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This will end your BBS-session and returns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This will invoke the User-fil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This will toggles Chat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This will toggles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- This will invoke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- This will popup TELIX window for DOS-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  - This key will list the Error-report (if any).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n asterisk (*) will blink if found present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L  - This  key  will  list  the  LOG-file  created by MAX!  BBS,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registering every major action done by  the  caller  during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his session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M  - This key will list any  messages left by the users in favor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f you.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n asterisk (*) will blink if found present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N  - This key  will give  you a report of all new users that has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logged into your system lately.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n asterisk (*) will blink if found present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&gt;&gt; MAX!BBS will look for your Lister-program to list these option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 not found use the DOS-'type'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- This will put you in Testmode to simula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control time consuming of users,  you can 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ime by selecting levels for each users.  First-time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start with level-1.  After verification, you can decid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 access-time  can  be  raised  or not by simply edit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X!BBS.PAS" and change his level.  The  file  "MAX!BBS.PAS"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 the following information of each us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!BBS.PAS  -  The 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field   �siz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1� usernr   �   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2� username �  1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3� city     �  3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4� password �  1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5� level    �   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6� realname �  3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7� address  �  3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8� zipcode  �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9� country  �  3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10� phone    �  1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11� birthdate�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12� reg.date �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13� lastdate �   8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14� downloads�   8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15� uploads  �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16� calls    �   8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17� time_used�   8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18� time_left�   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tal size 25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evel has been limited in both time and acce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me  limit  of  each  level can be configur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("MAX!CONF.SL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f each lev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1     1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2     3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3     4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4+    6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to the file sections  are  limited  also  by  leve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limits can not be changed and are fixed i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1     Up to file-section 4        Only Uploads/no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2     Up to file-section 6        Up- en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3     Up to file-section 8        Up- en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4+    Up to file-section 9        Up- en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-5  users  are  not restricted in downloading on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load-directory.  They can give pathnames to  acces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ywhere on the disk (SO BE CAREFU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 MAX!BBS supports the Bimodem-protocol,  the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to permit using this protocol is level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rthermore MAX!BBS permits users not only to view  arch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 but  also  to  Xtract  some  or all files from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After  Xtraction,  MAX!BBS  allows  the  user  to  '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'  the  Xtracted  files  into  the filename 'TEMP.XXX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level needed for the Xtract-feature is level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mits for each lev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1     Up to Doorwa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2     Up to Doorway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3     Up to Doorway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4+    Up to Doorway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mits for each lev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1     Up to Bulleti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2     Up to Bulletin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3     Up to Bulleti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-4+    Up to Bullet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 area has no limitations than only the 'Locked'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 This feature is only for those  who  are  bless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-3.  'Locked'  mail can only be read when the receiver kn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'Unlock' mail that was sent to h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was  implemented  solely  for  the  purpo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a  possibility to protect messages remotely against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ave succeeded in getting your password to log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 mail options are accessible to every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PRIVILEGES (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vel � Time �  Doorway  � Bulletin  � File  �  Mail  � ToolBox � Password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left �  access   �  access   � access� access � (SysOp) �  neede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� 15 m.�   1 - 4   �   1 - 4   � 1 - 4 � Normal �    X    �     X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 </w:t>
      </w:r>
      <w:r>
        <w:rPr/>
        <w:t>U/L  �        �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� 30 m.�   1 - 6   �   1 - 6   � 1 - 6 � Normal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U&amp;D/L �        �    X    �     X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Bimod �        �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� 45 m.�   1 - 8   �   1 - 8   � 1 - 8 � Normal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U&amp;D/L � Locked �    X    �     X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Bimod �       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Xtract�        �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�120 m.�   1 - 9   �   1 - 9   � 1 - 9 � Normal �   Yes   �   Yes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U&amp;D/L � Locked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Bimod �       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Xtract�        �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 �120 m.�   1 - 9   �   1 - 9   � 1 - 9 � Normal �   Yes   �   No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U&amp;D/L � Locked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Bimod �       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�           �           � </w:t>
      </w:r>
      <w:r>
        <w:rPr/>
        <w:t>Xtract�        �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-4 is normally given to the SysOp or his Co-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ajor SysOp, you can however give yourself Level-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all privileges of Level-4, MAX!-BBS does not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in case of remote DOS-access (SHELL)  but  allow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go  directly into the  DOS-shell.  Also  there 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given  in  downloading  files  anywhere  o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. Nonetheless, level-4 users have almost unlimit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BE VERY SELECTIVE TO WHOM YOU GIVE ULTIMATE ACCESS!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!!!!!!!!!!!!!!!!!!!!!!!!!!!!!!!!!!!!!!!!!!!!!!!!!!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hing you have to do is put your name FIRS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MAX!BBS.PAS".  The normal way to do this is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er in the password-file with the User-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, MAX!BBS always writes one line in the password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uthor's data as User #1, when  no  password-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You  can  change this with your own data and  rais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UP TO THE M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LOG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allowed to log-in with an alias (user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use is popular enough to implemen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!BBS tolerates equal usernames from different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callers  will  not be  refused  when  typing in 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in use by other callers. After a register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in,  and has  typed  in  the  requested name,  MAX!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this name is already on file, and if so, of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all corresponding names  and  let  the  user  decid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the approp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for  those  who hate to wait,  you can also log-in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umber instead of your Username.  This will make  Search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rocess  much  faster  than  typing in your name.  You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MAX!BBS check for more comparisons with your  nam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ng you as a known user.  Also handy for sending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equal names, for a user# is unique in contr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remembering numbers,  you can always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for  a  complete  userlist  or  to  search for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before logging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lso available within the MAIN MENU (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users are automatically restricted to level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ilities. After proper registration, you can all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ime &amp; access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Registration Questionai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Name          : 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ddress            : 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ity               : 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Zipcode            : ________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untry            : 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hone              : _____________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irthdate          : __-__-__  MM-DD-Y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puter type      : 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ideo type         : _____  MONO/CGA/EGA/VGA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m type         : 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so a SysOp       : _ (Y/N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ame BBS           : 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aline BBS       : _____________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ick a password    : _____________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-options speaks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caller logs in (or in testmode) he can easily or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  what  keys to press  in order to get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doubt, he still can press the 'H'-key in order to get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elp, how to use th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e file called "HELP.ANS" to add mor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's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back to previous menu's,  simply press  [ENTER] or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user  activates  this  option,  a window with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-titles will appear on his screen.  MAX!  BBS will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level  to  find out  which Doorways he is allowed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ich not (see limits  per  level).  Doorway- tit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 by  entering the titles within the configuratio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X!BBS. You have to create batch-files "DOOR1.BAT - DOOR9.B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AX!BBS-directory,  according to the Doorway-tit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pared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DOOR applications work,  you  need the DOORWAY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hall Dudley. With this program you can even make sub-menu'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atchfile, so the number of DOORS are not limited to only n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ll understanding about installing DOORS, please consul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-manual of Marhall Dudley's excellent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user  activates  this  option,  a window with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-titles will appear on his screen. MAX!  BBS will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 level  to  find out which bulletins he is allowed to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ich not (see limits  per  level).  Bulletin-titles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 by  entering the titles within the configuratio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AX!  BBS.  You have to create the  files  "BULL.1  -  BULL.9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the titles with your own editor,  otherwise MAX!-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reate an error report,  reminding you that these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es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A]ll fi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N]ew fi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L]ist file-sect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T]ype a file (ASCII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V]iew ZIP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X]tract files from ZIP'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D]ownloa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U]pload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[B] Bi-Mode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ll files           - This    option   will   list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LLFILES.LS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self-create  its contents 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professional  file-list generato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AVAILIST' from Andrew D. Fa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ew files           - This    option   will   list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WFILES.LST". This file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MAX!BBS automatically when the 'd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'-function is called for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figuration menu (F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wards you can self-define its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h  files  MUST remain in you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directory to let MAX!BBS lis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ourse it would place a touch of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put some ANSI graphics into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Draw is probably your favori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o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L]ist file-sections -  This option will produce  a  window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file-titles you have cre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X!  BBS configuration program (file.1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.9)  Don't  forget  to  create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s, otherwise MAX!  BBS will creat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ror report  to  help  you  remind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se files are not pres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T]ype a file (ASCII) - This  option  allows  the user to list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SCII-file.  Filename and extension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yped in to do a proper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ASCII-files to be typed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'DOWNLOAD'-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iew ARCHIVES       - This option allows the user to view  AR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before deciding to downloa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ARCHIVES can be lis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ZIP / ARC / LZH / ZOO / PAK / AR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ourse you must have these progra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pat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X]tract files        - This option allows  the  user  to  Xtr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within an ARCHIVE, when h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 all the files within the ARCHI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.  Due to the variety of ARCHIV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s, I have limited this option to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ery popular one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 ON ARJ-COMPRESSION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memory limitations, Xtracted files can only be stor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m0' switch,  so actually files will only be grouped togethe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RJ'-file.  I  am  sorry  for the inconvenience,  but 'ARJ'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300 kb of memory and in combination with TELIX and the MAX!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-file it is beyond the 640 kb limit  normally on board by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 (or  you  must  be  fortunated  enough to  hav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ich can be called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ownload files      - This option allows the user to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section. Files may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batch (if supported by the protoco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the requested filenames are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</w:t>
      </w:r>
      <w:r>
        <w:rPr/>
        <w:t>Internal Protocols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A]= ASCII         [X]= Xmode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C]= CIS Quick B   [1]= 1k-Xmod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K]= Kermit        [G]= G-1k-Xmode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M]= Modem7        [Y]= Ymodem (Batch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S]= SEAlink       [E]= YmodEm-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T]= Telink        [Z]= Zmode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</w:t>
      </w:r>
      <w:r>
        <w:rPr/>
        <w:t>External Protocols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B]= Bimodem       [R]= ZyR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D]= TmoDem        [U]= PUn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H]= HyperP        [8]= Super8K-MN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L]= Lynx          [&amp;]= Z&amp;Lyn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N]= Nmodem        [!]= Z!MA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[P]= Puma          [*]= S*Zmode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can choose his favorit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o download the requested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U]pload files        - This option allows the user to upload 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wn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]i-modem            - If  a user has a level above level-2,  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an use the BI-MODEM protocol  to  up-  &amp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wnload  simulteanously.  Of  cours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ust have this protocol yourself  to  l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option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[R]ead private mai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[S]end private mai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[P]ublic messag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[L]ist us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R]ead private mail -   This  option  will  look  if any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re  left  in  your  mailbox.   If 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'locked'  mail is indicated,  you ha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now  the  'unlock-key'  to  access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]end private mail -   This  option  allows  you to send mai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very user available on  the  system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  don't  remember the name of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 wish to send a message, do not wor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X!  BBS has a 'search &amp; find'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t you trace  the  user  you're  loo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ust  press  the '?'-key and you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ption  to  look  for  [N]ames   or 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C]ities.  You  are allowed to abbrev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r input, e.g. "AM" will produce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all the names beginning with "AM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o speed up searching,  you can also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   the   Usernumber   instead 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name.  This will cut off  the 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equence  and give you directly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 to send your message t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en you enter a "Name" ,  MAX!  BB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tomatically   present   you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Name" that  compares  with  your  inpu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 in  "Y"  to proceed or "N"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esented "Name"  does  not  match.  MAX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BS  will  go to the next matching "Name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ntil fou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]ublic messages   -   This  option   will   create   the 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PUBLIC.MSG"   in   your   message  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ectory.  It is accessible to any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L]ist  Users       -   This option allows you to  look  for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s   that   are  registere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stem.  This feature can also be 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thin the option to [S]end private mai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  are allowed to search for [N]am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or [C]ities.  In both cases you can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breviations  to  produce  a  list (e.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AM" will produce a list of users loc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: AMSTERDAM, AMSTELVE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toggled the CHAT MODE to  'ON'  (F5-key  togg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/OFF),  callers  can have a chat session with you.  I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callers can see if you are available for a chat or not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can not get in touch with you on-line,  MAX!  BBS giv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portunity to leave a message for you as the  Sys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 of  course,  will  end  the session of the ca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a last chance to leave a message to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MAX!BBS returns to it's Stand-By Mode for new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your Good-bye message in your own style ("BYE.AN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KEYS FOR SYSOP - LOC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-key   - Pops Up Help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F1 : Help window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2 : User 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F3 : Lower level  -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F4 : Raise level  +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F5 : Chat ON/OFF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F6 : Chat with user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F7 : User Reg file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9 : Raise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10: D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END: Terminate user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3-  and  F4-key  lowers  or  raises the  time-/access level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, the moment a user  has logged-in.  Nonetheles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changes will be remembered the next time the same user lo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 the same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9-key will raise the users time-level only! His access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the same and so his privileges will remain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ser-Editor to make changes perman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KEYS FOR SYSOP - REMO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KEY   - Pops Up SysOp Toolbo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SysOp Toolbox 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[S]hel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[^Z] Shutdow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[L]og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[U]ser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[E]rror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D[O]s comma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!BBS uses the normal DOS CTTY-command in re-rout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has its limitations though. You need a watchdo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ssil driver to watch carrier when it dr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program DOORWAY.EXE (written by Marshall Dudley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DOS. This program has lot of advantage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TTY command. BIOS-calls and direct screen writ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hrough your comm-port and it automatically wat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 You can almost start-up any program in remote DOS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an be found on many BBS-systems in your loc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 the batch-file "RSHELL.BAT" to call for this program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 to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X!BBS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MAX!BBS 3.02 USER-EDITOR  (c) 1991 by Max de Jong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͸����������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Usernumber    : 1_____                              �  D/L's  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Username      : SysOp___________                    � 2048____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ð�� Real Name     : Max de Jong_____________________    ����������Ķ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Address       : P.O.Box 2160____________________    �  U/L's  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City          : Rotterdam_______________________    � 1024____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ð�� Zipcode       : 3000 CD_                            ����������Ķ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Country       : The Netherlands_________________    �  CALLS  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Phone         : +31.10.4046529__                    � 1_______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ð�� Password      : pass____________                    ����������Ķ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Access-level  : 4_                                  � TIME ON 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Birth date    : 05-10-50  (MM-DD-YY)  Last call on: � 01:15___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ð�� Register date : 05-10-91  (MM-DD-YY)                ����������͹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����������������������������������������������������͹  USERS   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γ���    REMARKS    �                                     � 1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;������������������������������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ι  ENTER  Find�  INS  Append�  ESC  Exit �����ι  #   #   HOME   END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AX!BBS User Editor you can easily append new us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 make  changes  in any  field  and  makes  them 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browse through all records just by pressing the arr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or 'HOME'- and 'END'- keys for the first and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convenience,  you can  use  ANY!  field  to  search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match'.  Just press 'ENTER' on the field you like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X!BBS will find your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even have to put in all characters to search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ing some FIRST CHARACTERS will do the job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for new users with level-1 restrictions, just press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into 'SEARCH-mode'. Go to access-level field and type in '1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MAX!BBS will look for the first user with level-1 and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You can make changes immediately with the [ENTER]-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look for another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fields can be used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er  service is currently available via mail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 any questions or suggestions for  future  ver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d  versions are available on a contract basis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ould  like  me  to provide a  version  customized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please write to me with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Max de Jon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P.O.Box 216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3000 CD Rotter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The Netherland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Postgiro # 53.15.875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Nutsspaarbank # 890.346.71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Phone: +31.10.404.6529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Fax: +31.10.404.623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using MAX!-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MAX!BBS 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OF MAX!BBS VERSION 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, 1991 -- Notes on MAX!BBS v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IS RELEASE SUPPORTS AUTOMATIC FILE-UPDATES &amp; DIRECT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requests were made to divide the file-sections into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for easy mainten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o now all downloadable files were put in one directory onl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perate descriptions were placed in the title-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1 - FILE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lease of version 3.02, this function has been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you can put your downloadable files from WITHIN your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DOWNLOAD'-directory into sub-directories for easy acc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sub-directories can be named into whatever you think suits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that will be placed there) b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ub-directories MUST BE created by running the 'MAX!CONF'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(Press 'C' for Configuration within your main Menu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! create these sub-directories yourself by means of by-pa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nfiguration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program will create all sub-directories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y, just by answering all menu-items in the Configura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is new (file-)structure, the configuration-fil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by the 'MAX!CONF'-script has been altered slightly for i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ave now also the different pathnames for the file sub-director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 W A R N I N G 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IS REASON, IF YOU ARE USING A PREVIOUS VERSION OF MAX!BBS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DELETE YOUR PRESENT CONFIGURATION FILE ('MAX!BBS.CNF')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MAX!CONF' AGAIN TO BE ABLE TO USE ABOVEMENTIONED FEATURES! OR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MAX!BBS IN THE FIRST PL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Sorry for the inconvenienc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ded Newslist generated by NEWS 1.4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by �nigma Development Center &amp; J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!BBS will now look for the files "NEWS.ANS" or "NEWS.ASC" an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show this file after a user has logg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ourse you don't need the program "NEWS" from �nigma Develop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&amp; JLA to make your own news-flashes (handy though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create your own ANSI- or ASCII-file with your favourite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ive it one of the abovementioned fil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so changed the file 'NEWFILES.ANS' into 'NEWFILES.LST' to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patibel with file-list generators like 'AVAILIST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D. Fa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so added the option 'A' for 'Allfiles' in the File menu,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view all available files for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must be named: 'ALLFILES.LST' and should be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WNLOAD'-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reate this file yourself or use a professional file-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or like 'AVAILIST' form Edward D. Farmer at your conveni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vailable on most Bulletin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X!BBS will look for 'XU.EXE' in your MAX!BBS-directory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'WATCHDOG ON' to watch carrier-lo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will reboot automatically if carrier-loss is de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X00.SYS has been put as a device 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DEVICE = X00.SYS) and that the file 'XU.EXE' has been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X!BBS-direct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end your 'AUTOEXEC.BAT' with a line to call 'MAX!BB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 after re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!BBS-files to be REPLAC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XBBS  .ANS must be replaced by MAX!BBS.AN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OTOCOL.ANS must be replaced by PROT-I.ANS and PROT-E.AN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VERSION .ANS must be replaced by VERSION.ANS (al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!BBS-files that have been CHANGED in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EWFILES.ANS has been changed into NEW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!BBS-files that have been AD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LLFILES.LST (called by 'A' from within the File-o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EWS.ANS or NEWS.ASC (called when found during log-in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S)DOS-files to be ADDED (must be in your path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ORT.COM (from your (MS)DOS packag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ORE.COM (from your (MS)DOS pack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0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