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SCRIP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lix utility that executes many scripts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Script is a useful utility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ultiple scripts during some time eve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for SysOps who need to execu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during their daily event, or for those Telix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auto-logon several BBSs.  This program goes han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with another program by the same author, Auto-Run. 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Telix user to auto-execute a script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.  When used together, you could initiate your scri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time of day or night, and then run multipl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you to logon several BBS's or hos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Script was written entirely in SALT, Telix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language.  Special thanks go to Colin Sampaleanu, author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LT language.  Telix is a registered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your copy of Teli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Script was written as Share-Ware, mean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must be sent to the author i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fter a 10-day trial period.  Registration of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se guarantees the continued willingness of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vailable to the public, useful low-cost program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" to print a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have been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scr.bat - A batch file that initiates Multi-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scr.slc - Telix script file with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scr.doc - The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.dat - A data file of the script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 - The registration form for Multi-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bat - A batch file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txt - A descriptive text file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n info messag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QUICK DEMONSTRATION:  Place all files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ext editor such as EDLIN or Qedit to modify "script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the example script names with the names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un, placing one on each line.  Then Type "Multi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un Multi-Script during an event, simply edit the "script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eplacing the examples with your own script names. 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batch file call "multiscr.bat".  Multi-Script wi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, and return you to your event batch 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un Multi-Script in conjunction with Auto-Ru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bove except do not type "multiscr".  Then, run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Multiscr.slc for the script to be exec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 If you want to determine if all of your scri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successfully, you may do so.  Multi-Script record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sage information in a file called "multiscr.log"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utomatically the first time Multi-Script is run.  Multi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urns an error-level to the originating batch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scripts were executed successfully.  i.e. errorlevel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5 scripts were run successfully.  Remember to use the dos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en running Multi-Script from another batch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will not be returned to your originating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-Run to call this program, the errorleve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o-Run batch file (auto-run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author's other software programs a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at the BB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tel.zip - A Telix macro key program that allow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SI color in all of your messages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p boxes and borders - 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Run.zip - Allows the automatic execution of any Teli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certain time designated by the progra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will execute the script continuously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) at the time of day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program is a member of S.I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, an organization formed to pool support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of Share-Ware product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ideas, ect. about this or other S.I.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them to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rt BBS - (618) 529-4457 in Carbondale, IL - (Join conf.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25,000 files and over 50 doors on-line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Jay Fuller, SysOp of this fine boar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ntless support of our Share-Wa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also be contacted at Compuserve (go IBM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Wright (76605,13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, please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$5 to:    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0 S. Lewis Lane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