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ed:       04 Apr 1991                   David Sanderson (via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full list of US time zones @ line 160ff, wit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to plug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conditional to return correct day @ line 234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ervatory date will change before the local da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factor + 12 here (i.e. EST difference = -5 @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, = 17 @ line 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done exhaustive testing, but it works for m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probably a way to rewrite this so that simpl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 once in the script takes care of it all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for Standard/Daylight changes (are they alway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here?) might confu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      12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rothman   (via Channel 1 BBS at (617) 354-8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via LANS BBS      at (219) 884-9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via Exis BBS      at (416) 439-9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12 Oct 1990 file to support 4DOS.  PC-DOS (and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s well) will accept a date string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12-90  or  12-12-1990.  The original version of TIMESE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form; 4DOS will only accept the first form (at leas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OS version 3.02a, which is the latest as of today).  I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line that calculates the integer date to subtract 19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before converting the year to a string.  This works 'plenty go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work only for the next 9 years, not the next 140. 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y, I figur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10 - 12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Gardner 408-297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the original author of th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the liberty of modifing the UTC capture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d not reliably capture and hangup on my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ariables turn off the alarm sound a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alendar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be one second off in the clock set. If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t nex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included two batch files and two .com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modify the batch files to match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up. The Blue.com sets the screen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ga and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.files and rolex.scr should be install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ry and a path command set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lex is available with EGA and VGA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by typeing ro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time is set by executing either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et on none ega-vga computers or setrolex if ega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T type computers the cmos clock is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true on all clones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research on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edit the time zone setting in the .s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mpile with cs if you are not in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ous World Cities Relative to Greenwic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ifferences are based on standard time for all cit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yo   </w:t>
        <w:tab/>
        <w:t>9 hours     (Do not precede positiv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  8 hours</w:t>
        <w:tab/>
        <w:tab/>
        <w:t xml:space="preserve"> a plus sign during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jing    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arta    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ay    5.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chi    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cow    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irobi   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yadh    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ro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nesburg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e        1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       1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   GREENWICH 0 hours   &lt;---   (0 degrees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kar       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ykjavic   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cas    -4 hours     (Use the minus sign during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  -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    -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 City    -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     -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  -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age  -9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lulu  -1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nginal Author: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contain three files:  Timeset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IMESET.SLT (the source), and TIMESET.SL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ET is a script file written for TELIX v3.0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your DOS clock to the precise time from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ory in 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script to replace a much larger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using.  Who needs to keep a program larger tha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ard drive when a script less than 1k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cript is simple.  Place TIMESET.SL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keep your scripts in.  After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hit alt-g.  When asked which script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IMESET &lt;enter&gt;.  TIMESET will cal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ory, get the precise time, and set your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n TIMESET will display the current time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on the screen.  This will let you gather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s in your house so you can set them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just hit the space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IMESET primarily for my own use.  It probabl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 couple of examples of not-so-good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 in it, but i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de is fairly well com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IMESET in a different time zone than m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find the line where I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to my local time and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to suit you.  Also, this will bec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ime to make the transition to and from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time.  Hmmm.  Is it spring forward, fall back. 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all forward, spring back.  I dunno.  I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  Anyway, it would have been a fairly easy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in the script to handle this,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you may find it necessary to pu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ript that will transfer the DOS tim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uilt-in clock.  Setting your DOS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mean that the time also goes in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liable for any damages or claims re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the use of this script.  I make no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 any implied warrant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make no claims of suitability of this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ther than to take up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