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agTag 0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ix script to add taglines to messages entered online, using the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cock tagline program, version 2, by Dan Mo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Maurice Cr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gTag 0.03 uses John Hancock version 2, which is much more versat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version 1.  And now you don't have to have a copy of JH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ix directory.  If you're already using version 2 in a director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DeLuxe or EZ reader, you can direct RagTag to look for it 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by an entry in a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gTag is a Telix script written for those persons who wish to use D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ore's John Hancock program, version 2, to add taglines to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 online.  Why would anyone want to do this?  I don't know.  Wh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want to do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umably you want to give the impression that you're using an off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er when you're not in fact doing it.  Frankly, it would be a 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r and faster if you just typed in a fake reader name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line, but if you want to go to the trouble of using RagTag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you're certainly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ose of you who were hoping this script would work with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s programs such as Qmodem, ProComm, and Boyan, I'm sor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 barely understand how to write in the Telix script languag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hing more complicated than a simple log-on script in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script languages is beyond my ability.  If you are a master of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, feel free to adapt the ideas here to your script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, I'm not asking for a contribution; I'm making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gTag is hereby contributed to the public domain, if the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it.  It is nothing that you as a competent SALT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not have written for yourself if you had put your mind to it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ple of hours, as I did, so I see no point in asking you to pa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 You probably wouldn't pay for it even if I asked you, so ther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oint in making you feel guilty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make any changes or modifications to RagTag that you plea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ave you the effort of decompiling, disassembling, or reverse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ineering it, the .SLT file is included along with the .SLC fil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know anything at all about Telix and SALT, you can create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RagTag, even to the point of changing the logo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with the tag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make no warranty of any kind, either expressed, implied, or inferr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isn't guaranteed to do anything.  It may not even wor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; if it does, it may not work the way you want it to work.  It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my machine and the way I want it to work, which is more than I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 for some people's programs.  If RagTag is not to your lik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 it or throw it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O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granted a license to copy RagTag for others subjec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mi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give the others fair warning that the software is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less and that it will not b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ors of electronic bulletin board systems (sysops) may p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gTag for downloading by their users, or they may trash it as soo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get the opport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gTag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of RagTag earlier than 0.03 required that version 1 of the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cock programs written by Dan Moore be used.  Why?  Because Dan wr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2 in such a sneaky way that there was no way to tell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REP file would be named.  Without my script knowing the name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stumbling in the dark with a 1 in 26 chance of getting it right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t it better to have a program that worked 100% of the tim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3.85% of the time.  Finally, by an ingenious programming trick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able to get RagTag 0.03 to work with version 2 of John Hancoc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heck the .SLT file to see what the trick is.)  Well, I did ge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tle bit of help from an expert programmer with that one, but I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t of the idea before he suggested it.  Frankly, I had though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n't work and was amazed when it did.  Now you no longer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 both versions of JH around; you can use JH2 with your DeLuxe or EZ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 *and* with Rag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an ASCII editor or the DOS command COPY CON RAGTAG.CNF, crea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in the Telix directory (the one with TELIX.EXE in it) a fil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GTAG.CNF which will contain exactly two lines.  On the first line,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ll path to the directory in which JH.EXE, JH.CFG, and your .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(s) can be located.  On the second line, put the full path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 which TELIX.EXE is located.  My RAGTAG.CNF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q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el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f your directory structure is the same, you may simply copy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Telix directory the RAGTAG.CNF file which is inclu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GTAG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JH.EXE and JH.CFG to your favorite directory, the one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ied in line 1 of RAGTAG.CNF.  You must also copy at least JH.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at directory.  This is an ordinary ASCII file of taglines whi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create for yourself.  Or, if you're like me or Bud Schrimsher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steal taglines that others have written.  (The first time JH ru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looks for JH.TAG.  If you have other .TAG files you may copy th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rectory also, and you may switch from one to another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 in the JH document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RAGTAG.SLC to your Telix directory (the one with TELIX.EXE in it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 you could put it in the same directory as your other scrip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long as you have defined your scripts directory within Telix.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ix looks in its own directory before it looks there.  No matter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put RAGTAG.SLC, be absolutely certain that you place RAGTAG.CNF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lix directory (the one with TELIX.EXE in it).  If you don'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gTag won't be able to find the configuration file, and you'll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me me if RagTag bombs out.  (As a favor to you, if RagTag can't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iguration file it will look in the Telix directory to see if J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possibly be there.  If so, you will probably get a tagline anyway;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, sorry, but RagTag can't make up taglines out of thin ai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 the Telix program.  While in Telix, press &lt;Alt&gt;&lt;K&gt; to bring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ys menu, choose "Regular", then "Display" and look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nient empty function key.  When you find one, choose "Edit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the function key.  When asked for what to set up on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, type @RAGTAG and press &lt;Return&gt;.  Press &lt;S&gt; to save, and s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to the desired filename (probably it will be TELIX.KEY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X&gt; to exit back to the termin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gTag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have finished writing the last word of your message on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&lt;Return&gt; to get to a new line.  (Don't press &lt;Return&gt;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, however, because on many systems, especially PCBoard, two &lt;Return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a row will throw you out of the editing m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the function key to which you have assigned the call to RagTa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f you do not want to waste a function key definition on RagTa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call it by pressing &lt;Alt&gt;&lt;G&gt; to open up the Scripts window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AGTAG as the script na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the tagline using the instructions in the JH documentation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tell you how to do this, but if you don't already know how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have any business using RagTag yet.  You've got to learn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wl before you can wa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gTag AUTO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n't any.  The procedure for saving varies so much from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's software to another that it's impossible to write an auto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 that will work for all of them.  It's up to you to save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in the way the board's software requ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gTag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n't any.  Since you're using Telix and John Hancock, be su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m with Colin Sampealeanu and Dan Moore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gTag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n't any.  If you should ask me anything about RagTag, I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deny having written it.  You've heard of user-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?  Well, this is it.  You're the user, you suppo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US SCRIPT: SHOW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software authors will send you a bonus program or a bonus pac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when you register their software.  Since I don't ask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RagTag, I'll include a simple but very useful bonus 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Rag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you ever had that sinking feeling when you realized, all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dden, that you had no idea what BBS you were connected to?  Perha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use a dialing queue and a log-on script to handle things f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.  All PCBoards look very much alike; all Opus boards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much alike.  Or maybe your memory is just beginning to go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ever reason, if you can't puzzle out what board's screen is sta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in the face, Telix is no great help because it doesn't dis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's name on the status line.  ShowName to the rescu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SHOWNAME.SLC to your Telix directory or your Telix 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 Using the directions above in RagTag SETUP as a gui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e a function key (a different one, naturally) to c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Name script.  When you reach the point where you are asked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is supposed to send, type @SHOWNAME instead of @RAGTAG.  Aft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properly saved the key definition file, you may find out 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the name of the board with which you're connected.  Just ta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key.  A little window will open up and display th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.  After about a second the window will vanish, resto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 screen.  The board name will be displayed exactly as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 it in your Telix dialing directory.  You *do* use a dia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, don't you?  If not, the window will be blank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Name depends on reading the Telix system variable _entry_name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urn depends on reading the name portion of the directory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gTag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d like to say to Colin Sampaleanu, Mark (Sparky) Herring, and D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ore that RagTag would probably not have been possible without th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at's not correct.  Without them, it's for darn certain that Rag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n't have been possible.  Without Colin's Telix program, there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no SALT scripts; without Sparky's Qmail system no one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known what taglines were; and without Dan's John Hancock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gTag wouldn't have had a clue as to how to put a taglin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.  And without Dan's documentation as a model and an inspir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n't have learned how to write document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agTag 0.03 *  If you can read this, thank Colin, Sparky, and D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