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-FIG 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8 by 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342 Spring Oak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rasota, FL 34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Tuto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elix, 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One:  Description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FIG is designed to give you fuller, easier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,   arrangement,   and   configuration   of   your 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 program.   It  acts in a way that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configuration changes you make.  Quite often,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having to be a certain way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FIG  is very easy for anyone to use.  It doesn't  requi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member commands...all actions are automatic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fully on-screen.  It picks any changes you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's configuration up immediately after you make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un T-FIG from within TELIX, make a Configyraton Men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LIX, and go back to T-FIG and immediately se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et of files found in the sharewar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FIG.DOC and README.1ST:  These files are descrip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.SLC:  This is the main program that makes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I.SCN:  This is the program's index file.  It indexe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oth the Configuration Menu and the TIPS Menu. 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eded by @ is from screens available through T-FIG's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 Menu.  This isn't includ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C.MNU:  Called by TF.SLC, this file gives you access t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display your current configuration settings in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CF.SCN, TFCG.SCN, TFCM.SCN, TFCT.SCN: These ar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of TELIX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T.MNU:  Called by TF.SLC, this file gives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 screens describing TELIX's configurabl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TA.SCN, TFTC.SCN, TFTF.SCN, TFTG.SCN, TFTK.SCN, TFTM.S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TP.SCN, TFTS.SCN, TFTT.SCN, and TFTW.SCN:  These are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ual screens of tutorial information that's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manual.  Each screen describes a section of TELIX'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-FIG, All you have 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py the files to TELIX's script directory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If you are a very new beginner, that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have the option with TELIX of decid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a script directory separate from the one TEL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eginning, just copy the T-FIG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have all of TELIX's program files in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BS.  Original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tart  TELIX.  Press ALT-O, then F.  Press C. Type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irectory you want to use...don't forget to us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names.  I would type, C:\BB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Press Return (Enter) twice and then press "W"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the name to a disk file named TELIX.CNF that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ad when it's run.  It'll know where to look for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Pressing  ALT-K  will take you to TELIX's macro  file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, you can assign text to a specific key.  One of TEL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 is that any text preceded with an @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e name of a script file.  When a key with that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, the script file is automatically called up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ing TF.SLC to a macro key will keep it han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I have TF.SLC assigned to key "F4".  To assign TF.SL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 While TELIX is running, press 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 Press "E"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 Press the key you want to assign.  I use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  Type "@TF.SL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  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  Press "S"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  Press "X"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l there is to it.  Now, anytime I want to run T-FI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ELIX, I simply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enjoy using T-FIG and that it enhances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LIX.  Again, be sure to put all T-FIG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Two: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gene A. Zeak, Jr. makes no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 and  fitness  for  a  particular  purpos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to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Eugene A. Zeak, Jr. be liable for any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ion,  loss  of business information, or  other 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arising out of the use 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registering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