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F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any of the changes listed here are due to users' input.  T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riginally written to meet my needs; it has grown as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me what they need from TFE.  If you have a sugges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-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2.10 (1/17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f no FON files are found in the current directory, TFE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directory (if we're not already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nd (Alt-F) function now looks through ALL fields (including T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), and goes to the appropriate field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19200 baud was being displayed as 9200.  A typo which di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 file data, just got display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Search-And-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2.00 (9/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letely rewritten, and while I was at it (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display of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"TFE Data" editing (F2) (extra info such as sysop nam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, etc.).  This stuff can be nice, but it REQU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and Deletion of entries be done through T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an now Sort in ascending or descending order on ANY field, 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ding TFE Data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macro record/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int routine now places page feeds more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FE now searches for the Configuration file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, PATH directories, and in the TELIX environment variabl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(unless an explicit path is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-c command-line option to specify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-v&lt;n&gt; option to override video access method -- 1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, no snow checking; 2 = Direct writes w/checking; 3 =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reen rewrites are more intelligent; less flicker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Insert/Overwrite mode indicator -- no longer rese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we hit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FE now correctly handles filenames whose paths includ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..\telix.f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FE deals with the last-call date now.  It didn't befor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TFE is used on a file, a lot of entries may be 'clea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' if they don't contain valid dates. 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hen Exporting data, you can now append to OR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bility to merge entries with duplicate nam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nd (Alt-F) now starts its search following the curren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from the to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bit more intelligent about detecting when a fil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displaying usage message when ?, -h or any inval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n now Copy, Move, Add or Insert entries to the END of the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  That is, when specifying the destination of a Copy, M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, or Insert, you can point past the current end of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rint now prints the fields currently shown on the screen;  no l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 always prints the first sever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version 1.10 (12/31/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ability to sort indicated rang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n now sort by phone number as well a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FE can now create new F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ixed various bugs involving insufficient validity-check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w fairly intelligent about asking for confirmation when re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or exiting, if the current file has been changed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Now handles wildcards at all Read File prompts (a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; if no name is specified, TFE will present a menu of all 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urrent directory (if only one is present, it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without fanfa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troduced bold new policy of having other people beta-test new T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BEFORE inflicting them on the general publ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Screen updates are a bit more intelligent when indicating ran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sing BIOS-video, in particular, should appreciate the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ata-handling is much more bulletproof now. TFE can intellig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invalid data (finally), replacing them with default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ing the user, and considering the file to be changed (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t prompted to write the file when exiting). Thi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on all-0, all-FFh, and random-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ixed bug when TAB-ing or shift-TAB-ing past the beginning or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Got rid of infinite loop when sorting and two entries had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phon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Various editing-key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hanged default protocol to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n now select field-menu options by hitting highlighte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on-screen entry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Find function (Alt-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Help screen (Alt-H, Alt-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hanged impOrt (Alt-O) and Insert (Alt-I) to Import (Alt-I) an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-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hanged Read (Alt-R) to Load (Alt-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ed Block Change (Alt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version 1.01 (11/29/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ixed bug in initialization of video routines when no TELIX.C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ixed bug in bios-level scre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version 1.0 (11/22/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itial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