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ollection of Telix scripts to simplify the use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rather than internal Zmodem.  All must be compiled with C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SZ should be compil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-s2048 AUTOD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opefully avoid Stack Underflow problems.  If you 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Underflow message, try increasing the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as discovered with DSZ.SLT when a download wa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upload.  Instead of downloading, it would attemp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that was previously uploaded.  This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setting the _ext_filespec variable to null after an upload -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.SLT has also been "enhanced" to work properly i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Bar is on (useless in my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minor change has also been made to AUTODSZ.SLT.  Tel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ternal Zmodem is now turned off in case it w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in error -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SLT was modified to change to the upload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SZ.COM -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SZ was modified to eliminate problems with DSZ.SLT sta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rather than a download after an upload has been do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internal protocol -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commend changing the keyboard definition of the ` ke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right below the Escape key on my keyboard to ^[ (escap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ress the ` key instead of Escape and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dialog box asking if you want to abort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SLT       Uploads and downloads using DSZ MobyTu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this script in the Protocol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SZ.SLT   Automatically starts DSZ downloads when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 is received, just like intern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ix internal Auto Zmodem mus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turned off in the Terminal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ZCMD.SLT  Temporarily turns on Telix internal Auto Z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ing such things as a R;A;Z comman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new mail (zipped).  Written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as a Liberator Custom command:  @AUTOZCMD R;A;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.SLT      Run this script when starting Telix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ing directory and start AUTODSZ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LX.BAT might contain TELIX S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DSZ.SLT    Start Liberator and AUTO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DSZ.SLT    Start Liberator's RUNMASTR and AUTODS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