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SETCOL.EXE program works by looking through your file, and when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a ^A it treats the next character as a special control charact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lour according to the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=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=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= Status lin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= Status lin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= Sc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= Menu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= Menu bord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= Menu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= Menu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= Menu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=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= 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. If you placed a ^A^A in your file it would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give an error if there is a .BAK file with the 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SLT file. The error can be resolved by deleting the .BAK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pefully be corrected in the next release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 free to  use this  program in  anything you  write and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ny  fee  to  me. However  if you  use this  in any 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duct I expect a full version of  the product.  If this 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please contact me through the Telix Support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