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install' PUMA into your Telix program, follow these steps; (1)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.EXE (found in the PUMA100.ZIP) into the DIRectory where you hav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 Next copy these PSND and PREC.bat files into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Telix, hit &lt;ALT&gt; O (Config. menu), cursor down to 'Protoco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&lt;ENTER&gt;. Type in which 'line' you want to put this proto. Typ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Letter', "Puma - MPt" at 'name', "PSND" for 'upload', "PRE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'. Answer "Y" that these are .BATch files and "N" for 'prompt'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Hit &lt;ESC&gt; to go back to the 'menu', cursor down to 'Save op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 and hit &lt;ENTER&gt;. Now when you do file transfers, you will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proto. listed also. The PSND batch file gets the 'path'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ix configuration (under 'Filename and path' option). The PREC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'set' to down-load into your 'Telix' DIR.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', re-write the PREC batch file and type in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%3 and put the %3 (filename) back in after the '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iles 'check' for modem speed, BUT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settings in the 'PUMA.EXE', use PUMASET.EXE found in the PUM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lso READ DOCS in that package for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atch files were written for TELIX USERS ONLY !! (the DOC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'Comm.'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thing; the PUMASET can change yor Comm. Port #, colors, etc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e with 'Baud'='current, 'Speed'='UART', and DISK hand shak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=DISK is to avoid 'Over-run' errors,  Happy comput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"PUMA" has been re-named to "MPt" due to 'copyright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ese SAME files with MPt !! All you have to do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w MPt ver 1.10) is Delete the PUMA.EXE, copy MPT.EXE in it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.BATch files put 'MPT' where 'PUMA' is now. The MP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MA and some BBSs have 'PUMA' and others have 'MPt'. The new 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with the BBSs having 'PUMA' so there will be no 'conflic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. (You will find MPt as 'MPT110.ZIP' in the 'fil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'S0' that you see in the .BAT files is to allow PUMA (or MP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prtocol to 'synchronize' to other Baud rat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do the 'SET' .EXE file. This automatically 'syncs'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 not set in the Ma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te that you can SPECIFY your D/L Directory (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iles D/L'd to). Just remember to keep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:\PATH\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^    right in these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OME Coputers WILL accept the 'defalt' path specified in Tel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ry for the combination that is right for YOUR Comput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 and Save, exit Telix (Alt-X) then re-run Telix. Next hit Alt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a File name (in your Default U/L drive), and hit RETUR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mes up, you are on the right track. Then hit Alt-R, select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Puma - MPt), and then RETURN. You should get the screen u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ile.  If you get any ERROR messages, then you kn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FUN,  D.T.C. 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