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is HYPERProtocol, first copy "HYPERP.EXE"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DIR. Next copy the 2 Batch files HSND.BAT and HREC.BA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 If you look at the .BAT files you'll see %1 (=Baud rate), %2 (=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), and %3 (=Filename). This means that the protocol will 'Check'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'baud' and 'com.port'. The %3 (on SEND) is specified by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name and path' setting to send files. Files will be 'Recieved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xed disk into the current DIR. (I recommend that you KEEP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because at high speeds, disk access can cause 'errors' on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.) If you wish to change this, put the complete 'path' before the %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Telix, follow these steps; (1) (After the files abo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pied into your Telix DIR) RUN Telix and hit &lt;ALT&gt; O.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Protocol options' and hit ENTER. Select the first line to 'edit'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at 'Key'. Then type in 'Hyperproto' at 'Name'. Now type 'HSND'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'HREC' &lt;ENTER&gt;. Answer 'Y' at the 'Batch' question, and 'N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" question.(See your 'Docs' for more detailed info.) BE SH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'SAVE' THE SETUP !!  You've now completed installing HY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own to 3 or 2 (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IS IS FOR 'TELIX' USERS ONLY. If you need help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. programs, let me or the SYSOP know..    Dougla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NDUM-1: Computers inerpret the HYPERprotocol in many different wa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ill accept the 'Default' D/L DIR specified in the Telix '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Others will not recognize any other 'Path' in the command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 couple of things to try if YOUR Computer does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 of T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First try putting the 'Path' for your D/L's in the Comma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EC.BAT, (hyperp baud:%1 port:%2 receive C:\PATH\ %3)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s YOUR complete 'Path' for D/L's =  ^^^^^^^^ 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from the HREC.BA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ome Computers will not even accept this 'Path' option (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 SAY that it will). In this case, write a HREC.BAT file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e in)                                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PATH                            ; "PATH"= where YOUR D/L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p baud:%1 port:%2 receive %3  ; Same as original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ELIX                           ; Go back to your Telix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ither COPY CON=HREC.BAT to type in the above or a Text edito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 the stuff after the ';' these are jus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NDUM-2: I have also included 2 .BAT files with the extention '.HST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2 .BAT files called H-TLX and H-HST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 'makes' you hit the 'Return' key after the file transfer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DISASTER if you were trying to run HYPER in your 'Host'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around to hit the key. An instruction called 'SCREEN:OFF'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iles with the .HST extention. This 'turns' the screen off and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information on-screen, BUT you don't have to 'HIT' any ke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 The H-TLX.BAT file is created to 'rename' the HSND and HREC .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the 'regular' Telix Comm. mode (Shows screen and must 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-HST.BAT 'renames' the .BATs for use in the 'Host' mode. If you are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re that your .Bat files are 'set' correctly, just RUN the Ba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'configuration' you want. If already 'set' correctly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name the files. When run, these 2 files just change the .EXTen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ets of files can be in the same path. You can also do a 'DOS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hile in the Telix mode and RUN either of these file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'configuration', and THAT is why I wrote them, to SIMPLIF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iting Telix and re-writing the files. (The 'SCREEN:OFF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'documentation' of HYPER as for BBS use.) I have 4 'externals'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elix AND my HOST mode has been 'fixed' by me to be able to use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ernals' like HYPER, PUMA, LYNX, and Jmodem, as well as the usual X,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Zmodems. This was my main reason for writing these files. HAVE FUN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