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2 files (LSND.BAT, LREC.BAT) are all that's needed to 'install'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'external' protocol in Telix. You MUST have the LYNX302.ZIP (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 package) as it also includes the 'Docs'. The 2 .BAT files I made '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m speed, Comm.port #, and Filename. Copy LYNX.EXE (in the LYNX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) and these 2 .BAT files into your 'Telix' DIRectory. Next RUN Tel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ALT&gt; O. Select 'Protocols' option with cursor and &lt;ENTER&gt;.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' that you want to put your Lynx on. Type "L" for 'Letter', "Lynx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to. name', "LSND" as the 'upload' name, "LREC" as the 'download'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Y" that these are "Batch" files, and "N" for 'download-name promp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completed, hit &lt;ESC&gt; to go back to the 'Main' menu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'Write changes to disk'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w 'set' with a new protocol, and it will show up o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ring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 to remember; as the .BATch files are written, when you 'RECE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it will go into your Telix directory (on Hard or Floppy disk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ter 'copy' them to another 'path' or disk as needed. ANOTH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'SENT' will be sent from the 'path' you have specified in y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nder 'Filenames and pa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uld want to 'change' the path where you 'receive' fil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complete 'path' name just before the last %3 variable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3 after the new 'path-name' (in the PREC.BAT file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'fixes' SHOULD work with ALL Bauds and Com.Port settings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read the 'DOCS' in the LYNX302.ZIP file..(FOR TELIX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