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1MARKM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omm Plus script file for automatic MarkMail and Z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rieval on CHANNEL1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,1990 by Marty Acuf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MARKM.DOC                                        July 2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  <w:t xml:space="preserve">                                _____ 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Notice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You'll Need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CH1MARKM.ASP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CH1MARKM.ASP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NEL1 phone number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Name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 Name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PLUS directory (&amp; ASP)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WK directory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 directory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directory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modem Download directory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ud Rate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mail Transfer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using CH1DLOAD.LST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 Log off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of each session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 configuration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file transfer with CH1MARKM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H1MARKM.ASP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CH1MARKM.ASP from a DOS batch file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ed Execution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CH1DLOAD.LST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Limitations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problem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.......................................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MARKM.DOC                                        July 2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NOTICE</w:t>
        <w:t xml:space="preserve">                               __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MARKM.ASP  is  released as Freeware. You may use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y and shamelessly. However, all rights are reserved by M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uff. You may not modify the program in any way without 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 of  the Author. You may not copy, or otherwise  us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is software or documentation in any other form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t  is presented here in whole. You may  not  distribu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 file with changes of any kind. No fees may  be  char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istribution of this program, other than the cost of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, or BBS subscription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programs  used by CH1MARKM.ASP are NOT  Freeware!  Proco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is commercial software. EZ-Reader and Qmail off line r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hareware, as are DSZ (file transfer engine) and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submitted as Freeware to advocate use of CHANNE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(The best BBS I've seen). Likewise, to contribute  in 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  to the abundance of programs available to us all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llenge others to contribute their efforts in like  fash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 due to the limitations of this program, and the  As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 language,  I could not in good conscience  ask  f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. Besides, I needed the programming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  <w:t xml:space="preserve">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MARKM.ASP  and CH1SHORT are Aspect script files that ru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Plus communications software. CH1MARKM automates s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CHANNEL1 BBS (Cambridge, MA.) CH1MARKM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CHANNEL1, log on using your name and password, exchang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 from the MarkMail Door, download any files that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log off. The session may  be  executed  enti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ttended, and may be delayed to run when phone rates are lo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SHORT.ASP  is the same as CH1MARKM.ASP with the comment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, for improve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, the program looks for a configuration file. If no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one is created. At any time the configuration file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to suit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MARKM.DOC                                        July 2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  <w:t xml:space="preserve">                                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You'll Need</w:t>
        <w:t xml:space="preserve">             ____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BM PC, XT, AT (or 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mory: At least 256k of availabl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erating System: PC-DOS or MS-DOS, version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k Drives: At least one floppy-disk drive. An additional h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play: Monochrome, CGA, EGA VGA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m:  any  Hayes compatible modem. All speeds  are 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 Procomm Plus. A minimum of 2400bps is  recommen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comm Plus version 1.1A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ff line  Qmail  reader, either EZ-Reader or  Qmail.  Both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on most BBS's supporting the Mark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SZ (file  transfer  protocol engine). Also available  on 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KUNZIP (file extraction program). Available on most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as developed on a compatible AT (286/10Mhz) with 1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, a 20Mb hard disk, 360k and 1.2Mb floppy drives. EGA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or  was  used.  The program was tested  extensively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obotics  "Sportster  2400PC"  internal  modem.  The 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used during development was MS-DOS 3.30. The author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for off line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MARKM.DOC                                        July 2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CH1MARKM.ASP</w:t>
        <w:t xml:space="preserve">             ___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MARKM.ASP  uses DSZ.COM for all uploading and  download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including  Qmail  packet uploads and  downloads.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MARKM.ASP for Qmail transfers, you MUST have the MarkMail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for Zmodem uploads an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script file, copy CH1MARKM.ASP and CH1MARKM.LF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sk and directory as your Procomm Plus program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he  program files in the ZIP archive format, they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ZIPped" directly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HARD DISK SYSTEM:</w:t>
        <w:t xml:space="preserve">        __ ___ ____ _ ____ 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ing  that your Procomm Plus program is kept on  your  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, in the \PCPLU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CH1MARKM C:\PCPLUS *.ASP *.TX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rocomm Plus is not installed in the C:\PCPLUS 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e appropriate sub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MARKM.DOC                                        July 2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FLOPPY DISK SYSTEM:</w:t>
        <w:t xml:space="preserve">        __ ___ ____ _ ______ 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 the diskette containing CH1MARKM.ASP in drive  A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the disk drive door. PKUNZIP.EXE program should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n thi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wo floppy drives:</w:t>
        <w:t xml:space="preserve">            __ ___ ____ 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your working copy of Procomm Plus in drive B, and 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 door. Typ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CH1MARKM B: *.ASP *.TX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s will be extracted to the working copy  of  Pro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one floppy drive:</w:t>
        <w:t xml:space="preserve">            __ ___ ____ __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working copy of Procomm Plus handy; you'll need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a  moment. You will be extracting files from  the 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to the TARGET disk. In this case, the SOURCE is th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holds CH1MARKM.ZIP; TARGET is the disk which hold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 copy of Procomm Plus. You will be prompted  to  sw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s:  SOURCE  in drive A and TARGET in drive  B. 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 drive  is used for both, but that's how  DOS  kee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straight. Typ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CH1MARKM B: *.ASP *.TX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swapping  SOURCE  and TARGET disks  is  complet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ed files will be on your working Procomm Plu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more information on copying files, or getting 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consult your DOS manual. More information on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vailable  in  the documentation that  is  shippe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Also see "If you have a problem" later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MARKM.DOC                                        July 2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CH1MARKM.ASP</w:t>
        <w:t xml:space="preserve">                            ____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H1MARKM runs, it first looks for a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MARKM.CFG.  If  the configuration file is not  found,  o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This will be the case the first time that you  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and will notify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Greetings!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No  configuration  file was found, so this  will  start  out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using   the  default  settings  for  your automated MarkMail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sessions. If you have previously saved a configuration file,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make SURE that it is in the same directory as  CH1MARKM.ASP,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rocomm Plus, and the directory is the current DOS directory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for this drive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If  you want to check the above, please [Q]uit this  process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at the prompt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[ Press a Key ]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MARKM.DOC                                        July 2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determine the Disk Drive and Directory wher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located(1),  and will then present  a  configuration 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] CHANNEL 1 Phone number.........&lt;1,617-354-8873&gt;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] First Name (for log on)........&lt;blank&gt;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] Last  Name (for log on)........&lt;blank&gt;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] Password   (for log on)........&lt;blank&gt;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] PCPLUS directory (&amp; ASP).......&lt;C:\PCPLUS&gt;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] QWK directory..................&lt;C:\PCPLUS&gt;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G] REP directory..................&lt;C:\PCPLUS&gt;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H] LOG directory..................&lt;C:\PCPLUS&gt;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] Zmodem Download directory......&lt;C:\PCPLUS&gt;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J] Baud Rate...................... 120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K] Qmail Transfer (Y/N)?.......... Y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] Download using CH1DLOAD.LST?... Y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] Auto Log off?.................. 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] Log of each session?........... Y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Q] Quit configuration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lease make a selection to change, or Q to quit [   ]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 point, you may edit the contents of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o suit your preferences. Press the letter to the  lef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ption to edit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o edit the default phone number for CHANNEL1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press  the letter "A". All entries may be  edited  i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 as often as desired while the edit menu is  displayed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discussion of each option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] CHANNEL 1 Phone number</w:t>
        <w:t xml:space="preserve">                  __ _______ _ 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phone number is the Main public  number,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code,  for long-distance callers. You may  change  th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long distance access and Area Code if you are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ly,  or  change it to any User-Access number,  depending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ubscription level, modem type and speed. Press the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and change as desired, ending with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:\PCPLUS is the sample shown; your actual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MARKM.DOC                                        July 2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] First Name</w:t>
        <w:t xml:space="preserve">                  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Name entry should be your own First Name, exactly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be  entered  at the First Name prompt  during  log  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1.  If  you  do  not  enter  this  information  int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, the program will ask you for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beginning  of each session, as shown  below.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"B" and change as desired, ending with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efore you can proceed, you must complete the value for: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</w:t>
      </w:r>
      <w:r>
        <w:rPr/>
        <w:t>User's First Nam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Marty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Okay? (Y/N) [ 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] Last  Name</w:t>
        <w:t xml:space="preserve">                  __ ____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Name entry should be your own Last Name, exactly as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be  entered  at  the Last Name prompt  during  log  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1.  If  you  do  not  enter  this  information  int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, the program will ask you for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beginning  of each session, as shown  below.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"C" and change as desired, ending with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efore you can proceed, you must complete the value for: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</w:t>
      </w:r>
      <w:r>
        <w:rPr/>
        <w:t>User's Last  Nam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Acuff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Okay? (Y/N) [ 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] Password</w:t>
        <w:t xml:space="preserve">                  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ssword  entry should be your own Password, exactly  as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be  entered  at  the Password  prompt  during  log  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1.  If  you  do  not  enter  this  information  int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, the program will ask you for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beginning  of each session, as shown  below.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"D" and change as desired, ending with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efore you can proceed, you must complete the value for: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User's Passwor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password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Okay? (Y/N) [ 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MARKM.DOC                                        July 2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] PCPLUS directory (&amp; ASP)</w:t>
        <w:t xml:space="preserve">                  __ ______ _____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 you  will not have a reason to change  this  field(1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dentifies the Drive and Directory that Procomm  Plu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cript files (including CH1MARKM.ASP) are located. Othe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need not be the same as this entry, as shown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] CHANNEL 1 Phone number.........&lt;354-8873&gt;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] First Name (for log on)........&lt;Marty&gt;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] Last  Name (for log on)........&lt;Acuff&gt;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] Password   (for log on)........&lt;password&gt;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] PCPLUS directory (&amp; ASP).......&lt;C:\PCPLUS&gt;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] QWK directory..................&lt;C:\DLOAD&gt;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G] REP directory..................&lt;C:\ULOAD&gt;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H] LOG directory..................&lt;C:\PCPLUS\FILES&gt;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] Zmodem Download directory......&lt;C:\TEMP&gt;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J] Baud Rate...................... 240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K] Qmail Transfer (Y/N)?.......... Y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] Download using CH1DLOAD.LST?... Y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] Auto Log off?.................. 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] Log of each session?........... Y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Q] Quit configuration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lease make a selection to change, or Q to quit [   ]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llows  certain files to be steered into the  desired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llowing greater flexibility and organization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] QWK directory</w:t>
        <w:t xml:space="preserve">                  __ 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with  the  extension  QWK  are  Qmail  packets  that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from  CHANNEL1. These are packets of  mail 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ed and read off line by EZ-Reader or Qmail/QDeluxe. The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hould be the same DOS path as the Directory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off line reader for Q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 possible reason to edit the PCPLUS directory value w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renamed  the directory for some reason.  This  valu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 in  the configuration file so CH1QMAIL can  find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MARKM.DOC                                        July 2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is  originally  downloaded  as  CHANNEL1.QWK,  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ly renamed based on the current DOS date.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is YYMMDDNN.QWK. The YYMMDD portion is the  date  pref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NN portion of the file name is a counter  (01-99)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multiple files on the same day without ambiguou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instance, if the DOS date(1) was January 1, 1989, and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no other files with that date prefix, the new name w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9010101.QW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&gt; YYMMDDNN.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for renaming CHANNEL1.QWK is to allow multiple  Q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  to  exist  in the same  Directory.  This  program 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 files(2); it only renames them. It leaves file 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] REP directory</w:t>
        <w:t xml:space="preserve">                  __ 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with  the extension REP are Qmail Reply packets 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d  to CHANNEL1. These are packets of replies to mail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read. The reply packet file name created by the of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  is  CHANNEL1.REP, and is uploaded as such. Only  af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 upload  is the REP file renamed, following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s above. The REP Directory should be the same DOS pat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configured to your off line reader fo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urpose  for renaming the REP file is  to  prevent 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gs of the same reply. If for some reason you wish to 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to an old REP packet, you may rename the desired file 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NEL1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] LOG directory</w:t>
        <w:t xml:space="preserve">                  __ 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g directory specifies where LOG files will be  created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file  records  the entire session to a disk  file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LOG. The file name format again follows YYMMDDNN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 the option of logging a session or not, set  with  "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] Zmodem Download directory</w:t>
        <w:t xml:space="preserve">                  __ ______ 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pecifies the Disk Directory where downloaded files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.  Registered  versions  of  DSZ  have  the  capabilit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 a target directory for downloads. If an  un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of   DSZ.COM   is   being   used,   CH1MARKM.ASP 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 move  the  downloaded  files  to  the 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here.  However,  this  should  not  hinder  you 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DSZ, one of the finest transfer protocol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computer's internal date code; refer to DATE in your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With only one exception: see CH1DLOAD.LST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MARKM.DOC                                        July 2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] Baud Rate</w:t>
        <w:t xml:space="preserve">                  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is  field is selected, a sub-menu pops  up  (see  below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 you to easily select the appropriate Baud Rate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ired  baud rate from 1 - 9 or press 0  to  leav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] CHANNEL 1 Phone number.........&lt;1,617-354-8873&gt;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] First Name (for log on)........&lt;blank&gt;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] Last  Name (for log on)........&lt;blank&gt;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] Password   (for log on)........&lt;blank&gt;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] PCPLUS directory (&amp; ASP).......&lt;C:\PCPLUS&gt;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] QWK directory..................&lt;C:\PCPLUS&gt;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G] REP directory..................&lt;C:\PCPLUS&gt;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H] LOG directory..................&lt;C:\PCPLUS&gt;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] Zmodem Download directory......&lt;C:\PCPLUS&gt;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J] Baud Rate...................... 120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K] Qmail Transfer (Y/N)?.......... Y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] Download using CH1DLOAD.LST?... Y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] Auto Log off?.................. 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] Log of each session?........... Y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Q] Quit configuration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�������������</w:t>
      </w:r>
      <w:r>
        <w:rPr/>
        <w:t>[ BAUD RATE ]�������������ͻ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lease make � 1)    300   4)   4800    7)  38400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</w:t>
      </w:r>
      <w:r>
        <w:rPr/>
        <w:t>2)   1200   5)   9600    8)  57600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</w:t>
      </w:r>
      <w:r>
        <w:rPr/>
        <w:t>3)   2400   6)  19200    9) 115200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</w:t>
      </w:r>
      <w:r>
        <w:rPr/>
        <w:t>Make a choice or 0 to abandon [ ]    �                  �</w:t>
      </w:r>
    </w:p>
    <w:p>
      <w:pPr>
        <w:pStyle w:val="PreformattedText"/>
        <w:bidi w:val="0"/>
        <w:jc w:val="left"/>
        <w:rPr/>
      </w:pPr>
      <w:r>
        <w:rPr/>
        <w:t>�                   ���������������������������������������</w:t>
      </w:r>
      <w:r>
        <w:rPr/>
        <w:t>ͼ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] Qmail Transfer</w:t>
        <w:t xml:space="preserve">                  __ 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select item "K" you must respond either Y or 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Qmail Transfer is set to "N" the MarkMail  Door will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during subsequent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Qmail  Transfer  is set to "Y" the  program  will  ini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 of  Qmail packets in following sessions.  The  Mark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will be opened and a request to download a Qmail packe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. CH1MARKM will use your default settings for the  Mark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(1).  The  download will be placed in the QWK  Direct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d  upon  completion  of the download.  If  a  reply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NNEL1.REP) exists in the REP directory, the reply packe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loaded. If the upload is received successfully, CHANNEL1.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named as mentio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ome default settings can be changed from within your of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 reader.  See the documentation for your  reader 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MARKM.DOC                                        July 2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] Download using CH1DLOAD.LST</w:t>
        <w:t xml:space="preserve">                  __ ________ 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select item "L" you must respond either Y or 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to "N" the ZDoor will not be entered for file 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futur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et  to "Y" the program will download files that  you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following  sessions.  While logged on  to  CHANNEL1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ill  look for a special file that you create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name of "CH1DLOAD.LST" which must be located in the 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 directory. If this file exists, the program will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Door,  and  request  downloads of the file  names  contain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DLOAD.LST.  A  full description of CH1DLOAD.LST  is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] Auto Log off</w:t>
        <w:t xml:space="preserve">                  __ _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select item "M" you must respond either Y or 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uto  Log  off is set to "N" the  program  will  leav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to CHANNEL1 after all procedures have complet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useful if you want CH1MARKM to do the routine function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on line for subsequent attended use. Naturally, you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e this setting for unattend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 Log off is set to "Y" the program will immediately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of  CHANNEL1  after  all  business  is  completed.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 for unattended operation, and delayed execu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all to CHANNEL1 is long distance, this will help  minim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onnect time. In this mode, CH1MARKM will finish som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details(1)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f  ZDoor files were downloaded the program  will  check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 files against CH1DLOAD.LST. If the file(s)  exist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rked #RECEIVED# and CH1DLOAD.LST is updated. This  pr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ndant downloads. Old files marked #RECEIVED# are purg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. If CH1DLOAD.LST is found to be empty, it is dele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ZDoor entries with no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MARKM.DOC                                        July 2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] Log of each session</w:t>
        <w:t xml:space="preserve">                  __ ___ __ 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select item "N" you must respond either Y or 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Log  of each session is set to "N" a log file will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et  to "Y" a log file will be opened at the  beginn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session,  prior to dialing CHANNEL1. As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 Plus  manual,  the log file records  all  messag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he screen. CH1MARKM also places messages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,  providing information about the  current 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ssages posted by CH1MARKM are preceded by "##" (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)  for easy identification, as well as making a  conven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for text searches with your word processor. This 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commended particularly when CH1MARKM is used for  unat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The  log file makes a useful diagnostic tool if  a 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occur dur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will be named according to the format  YYMMDDNN.LO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be placed in the LOG directory, outlined in "H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] Quit configuration.</w:t>
        <w:t xml:space="preserve">                  __ ____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changes were made to the configuration file, CH1MARK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hanges have been made to the configuration file,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] CHANNEL 1 Phone number.........&lt;354-8873&gt;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] First Name (for log on)........&lt;Marty&gt;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] Last  Name (for log on)........&lt;Acuff&gt;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] Password   (for log on)........&lt;password&gt;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] PCPLUS directory (&amp; ASP).......&lt;C:\PCPLUS&gt;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] QWK directory..................&lt;C:\DLOAD&gt;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G] REP directory..................&lt;C:\ULOAD&gt;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H] LOG directory..................&lt;C:\PCPLUS\FILES&gt;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] Zmodem Download directory......&lt;C:\TEMP&gt;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J] Baud Rate...................... 240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K] Qmail T�������������������������������������������������ͻ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] Downloa�  Changes have been made. Save them? (Y/N):      �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] Auto Lo�������������������������������������������������ͼ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] Log of each session?........... Y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Q] Quit configuration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</w:t>
      </w:r>
      <w:r>
        <w:rPr/>
        <w:t>ͻ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You MUST answer 'Y' if you want CH1MARKM.ASP to use these settings.  �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The desired settings MUST be saved to the configuration file before  �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you can use them!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</w:t>
      </w:r>
      <w:r>
        <w:rPr/>
        <w:t>ͼ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MARKM.DOC                                        July 2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nswer "N" to the prompt, the configuration file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dated. Answering "Y" will update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file transfer with CH1MARKM</w:t>
        <w:t xml:space="preserve">        ______ ____ ________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MARKM  is  designed  to use Zmodem file  transfers  for  Q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exchanges, and file downloads via ZDoor.  Therefor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Mail  Door MUST be configured for Zmodem transfers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use CH1MARKM. Zmodem transfers are made when CH1MARKM 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(by Omen Technology). Thus, DSZ must either be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located with the Procomm Plus program files,  or  DS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pecified  in the DOS path.  CH1MARKM  can  accommo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and un-registered versions of DSZ. CH1MARKM works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registered  DSZ programs. If you haven't done  so  alrea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DSZ to unlock some excellent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MARKM.DOC                                        July 2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CH1MARKM.ASP</w:t>
        <w:t xml:space="preserve">                               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a number of ways that you can start  the  CH1MARKM.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 file.  It  can be started from within  Procomm  Plus,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Alt-F5, and typing in "CH1MARKM" at the prompt, 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&lt;enter&gt;.  Alternately,  you can press Alt-F5,  and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window,  immediately  press  &lt;enter&gt; to  see  a  menu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script files. Then highlight CH1MARKM.ASP, 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CH1MARKM.ASP from a DOS batch file</w:t>
        <w:t xml:space="preserve">             ________ ____________ ____ _ _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prefer  to start  CH1MARKM  immediately  after 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 Plus,  such  as  from a  batch  file,  use 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CPLUS /fch1markm.asp"  (without the quotes). An  example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cplus=C:\PC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szlog=C:\PCPLUS\DSZ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pc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plus /fch1markm.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cplus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szlog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batch program assumes that Procomm Plus is locat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C: in the \PCPLUS directory. If necessary, substitut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&amp; directory specifics to suit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</w:t>
        <w:t xml:space="preserve">             _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CH1MARKM  first starts, it will look  for  a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f found, it will read and validate the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oceeding. The opening screen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CH1MARKM.ASP Version 1.02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Copyright (c) 1989 Marty Acuff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is is a Procomm Plus script file to automate MarkMail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ransfers &amp; ZDoor downloads from CHANNEL1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</w:t>
      </w:r>
      <w:r>
        <w:rPr/>
        <w:t>Reading CH1MARKM.CFG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This will take a few moments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MARKM.DOC                                        July 2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reading  the  configuration file, the Main  Men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If an error was detected in the  configuration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tems "E" and "Q" (below) will be presented. Otherwis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</w:t>
      </w:r>
      <w:r>
        <w:rPr/>
        <w:t>[ Main Menu ]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B. Begin   operation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D. Delayed operation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E. Edit Configuration Fil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Q. Quit (Return to PcPlus Terminal Mode).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Please make a selection [ ]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 "B" will begin a session; CH1MARKM will begin 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1, given the current setting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 "D"  will  display the  Delayed  Operation  Menu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"E" will display the Configuration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"Q" will exit the CH1MARKM script file, and retur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ocomm Plu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ed Execution</w:t>
        <w:t xml:space="preserve">             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ed   execution  is  particularly  handy  for   long-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, taking advantage of lower calling rates at early-mo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. You can set CH1MARKM to start by delayed execution a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of day. It is recommended however, that when used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ttended fashion, that you MAKE SURE the configuration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AUTO LOG OFF, and the Log File is accepted. In this way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of connect time is used, and a log file is maintain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</w:t>
      </w:r>
      <w:r>
        <w:rPr/>
        <w:t>[ Delayed Operation Menu ]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B. Begin  Delayed Operatio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. Cancel Delay (immediate)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H. Set Hou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. Set Minut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Q. Quit (Return to Main Menu)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Make a Selection [ ]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urrent setting 11:19 (24hr. time)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urrent time    11:19 (24hr. time)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he time that you want the call to begin, set the hou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, which will be displayed at the botto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select "H" a prompt area will display  over  the  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 of  the "Current setting" indicator. All  times  ar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ilitary"  24-hour  time. Valid numbers are from 0 -  23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when the desired hour has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MARKM.DOC                                        July 2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select "M" a prompt area will display over  the 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 of  the "Current setting" indicator. Valid  numbe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0 - 59. Press &lt;enter&gt; when the desired minute has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canno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"Q"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"C" cancels delayed execution, immediately beginn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 CHANNEL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"B" begins the delay. CH1MARKM will wait until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time (displayed as the current time) matches the delay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If  the current time is 11:20 and the delay  set  ti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:19,  the program will wait 23 hours 59 minutes, so be  car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ing the delayed start times! While CH1MARKM is wai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screen  is  displayed,  with  appropriate  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Operation delayed until 11:22 (24hr. time). Waiting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The current time is: 11:2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CH1DLOAD.LST</w:t>
        <w:t xml:space="preserve">             ___________ 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ish to download files from CHANNEL1 as a  par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 session, "Download using CH1DLOAD.LST" must be se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" in the configuration file(1), and the desired file name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pecified  in  CH1DLOAD.LST, which must  be  loca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of CH1DLOAD.LST as a shopping list. In it, you provi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 file  names  that you want to  download.  You  can  create</w:t>
        <w:t xml:space="preserve">       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DLOAD.LST  with any editor capable of creating standard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Place only one file name per line. The file name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just as you would enter them at the ZDoor  prompt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name  should be followed immediately by a  Carriage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press &lt;enter&gt;). A sample CH1DLOAD.LST file might look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1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0690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MK102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73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e item L] "Download using CH1DLOAD.LST" above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MARKM.DOC                                        July 2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Notice that the last file name must also end  with  a</w:t>
        <w:t xml:space="preserve">        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. Note the single blank line at the bottom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 shown  above. If this last CR is omitted, the  las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will not downlo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the CHANNEL1 session(1), after any Qmail  transfer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completed, CH1MARKM.ASP will look for CH1DLOAD.LST.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is  found,  CH1MARKM will open the  ZDoor,  and  will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DLOAD.LST, requesting downloads of the file nam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. If ZDoor finds the file(s) specified, it marks the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downloading. Note that ZDoor places a 20 file lim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of files that you may download per session. Ther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such file limit within CH1DLOAD.LST; the first 20 file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ZDoor finds will be marked and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all files have been downloaded, CH1MARKM quits the  Z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uto Log Off flag is set to "Y" CH1MARKM will then lo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1;  otherwise the line remains open for  further  at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In any event, CH1MARKM will review the downloads, and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gainst the file names contained in CH1DLOAD.LST. Any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re received get marked as such in the list. This  pr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ndant downloads during subsequent uses of CH1MARKM.ASP.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that  are marked "#RECEIVED#" will not  be  request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.  File names previously marked #RECEIVED# are  pur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 CH1DLOAD.LST;  thus  the  file  becomes   "self-cleaning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ly,  the only files left in CH1DLOAD.LST are  thos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 not  found,  not downloaded because  of  insufficient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, or overflow from the ZDoor 20 fil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Limitations</w:t>
        <w:t xml:space="preserve">             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an  interpreted language and a relatively  large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MARKM.ASP can run painfully slow at times. I've done the 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could to organize the code to optimize speed. CH1SHORT.ASP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as  CH1MARKM.ASP with the comments  removed  to 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 up  a bit(2). If you have suggestions that  will 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 this, I'd like to hear about them. Fast machines help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.  The  most  common  problem is  where  CH1MARKM  reads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entries late. Take your ti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PECT script language is a feature of Procomm Plus. It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ed  at  times to be a frustrating,  poorly-documented 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This presented an interesting challenge.  With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I  was  able to exercise most of  the  command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vailable in the ASPEC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ovided the previously mentioned conditions have  been 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 the  download  flag to "Y" in  the  configuration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of CH1DLOAD.LST located in the download directory,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 contained in CH1DLOAD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  have  left  all  file  comments  within  CH1MARKM.ASP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/educa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MARKM.DOC                                        July 2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problem</w:t>
        <w:t xml:space="preserve">        __ ___ ____ 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problems getting started, please read  through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carefully, which hopefully, is thorough enoug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 most  problems.  There  are  always  unforeseen  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in which case, leave Email for me on CHANNEL1,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 Conference (conference 0). I check my mail once or twic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,  as time allows. Since this is freeware, I  cannot 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evel  of  support that shareware,  or  commercial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s can provide. But I'll do my be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</w:t>
        <w:t xml:space="preserve">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1MARKM.ASP is copyright (c) of Marty Acuff, 1989,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Plus is copyright (c) of Datastorm Technologies, Inc. 19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Mail is copyright (c) of Mark Turner, 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and QDeluxe are copyright (c) of Sparkware, 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is copyright (c) of Thumper Technologies, 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is copyright (c) of Omen Technologies, 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, PKZIP is copyright (c) of PKware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pecial  note of thanks to Dean Stacey, whose  IF.ASP  scr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e inspiration for CH1MARKM.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1MARKM.ASP script file and this documentation were 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ordStar Professional (Release 6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